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ГБОУ ВО «ДОНАГРА»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539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ЧЕСКАЯ ТЕ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3.04 Агроно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 «ДОНБАССКАЯ АГРАРНАЯ АКАДЕМ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ГБОУ ВО «ДОНАГРА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539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539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ЧЕСКАЯ ТЕОРИЯ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3.04 Агроно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Style13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/>
        <w:t>УДК 657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ькова, Е.А., Савранская Я.В. </w:t>
      </w:r>
      <w:r>
        <w:rPr>
          <w:sz w:val="28"/>
          <w:szCs w:val="28"/>
        </w:rPr>
        <w:t xml:space="preserve">Методические рекомендации по организации самостоятельной работы по учебной дисциплине «Экономическая теория» для студентов направления подготовки 35.03.04 Агрономия,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Е. А. Перькова, Савранская Я.В. – Макеевка: ДОНАГРА, 20238. – 23 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hyphen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4809151">
            <w:r>
              <w:rPr>
                <w:rStyle w:val="IndexLink"/>
                <w:sz w:val="28"/>
                <w:szCs w:val="28"/>
                <w:lang w:val="en-US" w:eastAsia="en-US"/>
              </w:rPr>
              <w:t>ВИДЫ  САМОСТОЯТЕЛЬНОЙ РАБОТЫ СТУДЕНТ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504809152">
            <w:r>
              <w:rPr>
                <w:rStyle w:val="IndexLink"/>
                <w:sz w:val="28"/>
                <w:szCs w:val="28"/>
                <w:lang w:val="en-US" w:eastAsia="en-US"/>
              </w:rPr>
              <w:t>Тематика самостоятельной работы для коллективной проработ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504809153">
            <w:r>
              <w:rPr>
                <w:rStyle w:val="IndexLink"/>
                <w:sz w:val="28"/>
                <w:szCs w:val="28"/>
                <w:lang w:val="en-US" w:eastAsia="en-US"/>
              </w:rPr>
              <w:t>Краткое содержание дисципли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504809154">
            <w:r>
              <w:rPr>
                <w:rStyle w:val="IndexLink"/>
                <w:sz w:val="28"/>
                <w:szCs w:val="28"/>
                <w:lang w:val="en-US" w:eastAsia="en-US"/>
              </w:rPr>
              <w:t>Индивидуальные контрольные зад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504809157">
            <w:r>
              <w:rPr>
                <w:rStyle w:val="IndexLink"/>
                <w:sz w:val="28"/>
                <w:szCs w:val="28"/>
                <w:lang w:val="en-US" w:eastAsia="en-US"/>
              </w:rPr>
              <w:t>Учебно-методическое обеспечение дисциплин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504809158">
            <w:r>
              <w:rPr>
                <w:rStyle w:val="IndexLink"/>
                <w:sz w:val="28"/>
                <w:szCs w:val="28"/>
                <w:lang w:val="en-US" w:eastAsia="en-US"/>
              </w:rPr>
              <w:t>Контрольные вопросы для самоподготовки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3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09151"/>
      <w:bookmarkEnd w:id="0"/>
      <w:r>
        <w:rPr/>
        <w:t>ВИДЫ  САМОСТОЯТЕЛЬНОЙ РАБОТЫ СТУД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 основании компетентностного подхода к реализации образовательных программ, </w:t>
      </w:r>
      <w:r>
        <w:rPr>
          <w:b/>
          <w:bCs/>
          <w:i/>
          <w:sz w:val="28"/>
          <w:szCs w:val="28"/>
        </w:rPr>
        <w:t>видами заданий для самостоятельной работы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    </w:t>
      </w:r>
      <w:r>
        <w:rPr>
          <w:bCs/>
          <w:i/>
          <w:iCs/>
          <w:sz w:val="28"/>
          <w:szCs w:val="28"/>
        </w:rPr>
        <w:t>для овладения знаниями</w:t>
      </w:r>
      <w:r>
        <w:rPr>
          <w:bCs/>
          <w:sz w:val="28"/>
          <w:szCs w:val="28"/>
        </w:rPr>
        <w:t>: чтение текста (учебника, первоисточника,  дополнительной литературы), составление плана текста,  графическое изображение структуры текста, конспектирование текста, выписки из текста, работа со словарями и справочниками, ознакомление с нормативными документами, учебно-исследовательская работа, использование аудио-  и видеозаписей, компьютерной техники и Интернета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закрепления и систематизации знаний</w:t>
      </w:r>
      <w:r>
        <w:rPr>
          <w:bCs/>
          <w:sz w:val="28"/>
          <w:szCs w:val="28"/>
        </w:rPr>
        <w:t>: работа с конспектом лекции,  обработка текста, повторная работа над учебным материалом (учебника, первоисточника, дополнительной  литературы, аудио и видеозаписей, составление плана, составление таблиц для систематизации учебного материала, ответ на контрольные вопросы, заполнение рабочей тетради, аналитическая обработка текста (аннотирование, рецензирование, реферирование, конспект-анализ и  др), завершение аудиторных практических работ и оформление отчётов по ним, подготовка мультимедиа сообщений/докладов к выступлению  на семинаре (конференции), материалов-презентаций, подготовка реферата, составление библиографии, тематических кроссвордов, тестирование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формирования умений</w:t>
      </w:r>
      <w:r>
        <w:rPr>
          <w:bCs/>
          <w:sz w:val="28"/>
          <w:szCs w:val="28"/>
        </w:rPr>
        <w:t>:   решение задач и упражнений по образцу</w:t>
      </w:r>
      <w:r>
        <w:rPr>
          <w:bCs/>
          <w:i/>
          <w:iCs/>
          <w:sz w:val="28"/>
          <w:szCs w:val="28"/>
        </w:rPr>
        <w:t>, </w:t>
      </w:r>
      <w:r>
        <w:rPr>
          <w:bCs/>
          <w:sz w:val="28"/>
          <w:szCs w:val="28"/>
        </w:rPr>
        <w:t>решение вариативных задач, выполнение чертежей, схем, выполнение расчетов (графических работ), решение ситуационных (профессиональных) задач, подготовка к деловым играм, проектирование и моделирование  разных  видов и  компонентов  профессиональной  деятельности, опытно- экспериментальная работа,  рефлексивный анализ профессиональных умений с использованием аудио- и видеотехники и д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</w:t>
      </w:r>
      <w:r>
        <w:rPr>
          <w:b/>
          <w:i/>
          <w:sz w:val="28"/>
          <w:szCs w:val="28"/>
        </w:rPr>
        <w:t xml:space="preserve">вида </w:t>
      </w:r>
      <w:r>
        <w:rPr>
          <w:sz w:val="28"/>
          <w:szCs w:val="28"/>
        </w:rPr>
        <w:t xml:space="preserve">самостоятельной работы: аудиторная и внеаудиторн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диторная самостоятельная работа по дисциплине</w:t>
      </w:r>
      <w:r>
        <w:rPr>
          <w:sz w:val="28"/>
          <w:szCs w:val="28"/>
        </w:rPr>
        <w:t xml:space="preserve">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домашних заданий (в часы практических занятий); выполнение курсовых работ 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и оформление результатов практик (руководство и оценка уровня сформированности профессиональных умений и навыков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выпускной квалификационной работы (руководство, консультирование и защита выпускных квалификационных работ)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аудиторная самостоятельная работа</w:t>
      </w:r>
      <w:r>
        <w:rPr>
          <w:sz w:val="28"/>
          <w:szCs w:val="28"/>
        </w:rPr>
        <w:t xml:space="preserve"> выполняется студентом по заданию преподавателя, но без его непосредственного участия. 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удентами отдельных тем, вынесенных на самостоятельное изуче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подготовка презент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ловых ситуаций (мини-кейсов) и т.п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тесно связана с контролем (контроль также рассматривается как завершающий этап выполнения самостоятельной работы), при выборе вида и формы самостоятельной работы следует учитывать форму контроля.     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Возможные формы контроля  за выполнением самостоятельной работы:</w:t>
      </w:r>
      <w:r>
        <w:rPr>
          <w:sz w:val="28"/>
          <w:szCs w:val="28"/>
        </w:rPr>
        <w:t>- устный опрос; деловая игра, дискуссия, коллоквиум, контрольная работа,  курсовая по дисциплине, научный доклад, отчет, письменная работа,  презентация, творческое задание,  тестирование, реферат,  устный опрос, эссе и др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" w:name="__RefHeading___Toc504809152"/>
      <w:bookmarkEnd w:id="1"/>
      <w:r>
        <w:rPr/>
        <w:t>Тематика самостоятельной работы для коллективной прорабо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0"/>
        <w:gridCol w:w="1498"/>
      </w:tblGrid>
      <w:tr>
        <w:trPr>
          <w:trHeight w:val="65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2" w:firstLine="100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ы заочной формы обучения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озникновение и развитие экономической теор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о материальных благ и услуг. Продукт и характер труд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ономическая система общества и законы ее развит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ношения собственност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ы организации общественного производства и их эволюция. 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ьги, их сущность и функ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питал: процесс производства и издерж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гооборот и оборот капитал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емный труд и заработная пл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грарные отношения. Особенности функционирования капитала в сельском хозяйстве. 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принимательство в рыночной экономике. Предприятие как субъект экономических отношений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ыночная экономика: сущность, структура, функции и тип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куренция и монополия в рыночной экономик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мохозяйство в системе экономических отноше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о как субъект экономических отноше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енный продукт в системе национальных сч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рговые отношения. Торговый капитал и торговая прибыл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52" w:leader="none"/>
              </w:tabs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енное воспроизводство и циклические колебания в экономик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bookmarkStart w:id="2" w:name="__RefHeading___Toc504809153"/>
      <w:bookmarkEnd w:id="2"/>
      <w:r>
        <w:rPr>
          <w:sz w:val="28"/>
          <w:szCs w:val="28"/>
        </w:rPr>
        <w:t>Краткое содержание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 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АЯ ЭКОНОМИЧЕСКАЯ ТЕОРИЯ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. Возникновение и развитие экономической теории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ождение и основные этапы развития экономической теории. Экономическая мысль и ее представители. Толкование предмета экономической теории различными школами экономической науки. Методы научного исследования. Функции экономической теории. </w:t>
      </w:r>
    </w:p>
    <w:p>
      <w:pPr>
        <w:pStyle w:val="Normal"/>
        <w:ind w:left="1800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Тема 2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роизводство материальных благ и услуг. Продукт и характер тру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осылки производства: потребности и ресурсы. Понятие общественного производства и его простые элементы. Общественное разделение труда и его формы. Кривая производственных возможностей. Проблема экономического выбора. Экономические потребности общества, их сущность и структура. Классификация потребностей.  Закон возрастающих потреб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Экономическая система общества и законы ее разви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ые элементы экономической системы. Экономические отношения (отношения собственности) как элемент экономической системы и ее форма. Общественный способ производства. Типы и модели экономических систем. Традиционная система. Рыночная экономика свободной конкуренции. Монополия и государственно-монополистический капитализм. Современная рыночная экономика. Социально-ориентированная рыночная экономика. Смешанная экономическая система. Планово-административная сист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 Отношения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как социально-экономическая основа общества. Правовой и экономический смысл собственности. Разнообразие форм собственности и форм хозяйствования. Разновидности частной и общественной форм собственности. Особенности акционерной формы собственности. Разгосударствление и приватизация, их суть и отличия. </w:t>
      </w:r>
    </w:p>
    <w:p>
      <w:pPr>
        <w:pStyle w:val="Normal"/>
        <w:ind w:left="709"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Тема 5. Формы организации общественного производства и их эволюция.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ое производство. Товарное производство: условия возникновения, развитие и типы. Особенности товарного производства. Товар и его свойства. Понятие товара. Величина стоимости товара и факторы, на нее влияющие, индивидуальная и общественная стоимость. Закон стоимости, его содержание и функции.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6. Деньги, их сущность и функции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концепции возникновения и сущности денег: Металлистическая и номиналистическая теория. Количественная теория денег. Теория денег К. Маркса. Современные теории денег. Функции денег и их эволюция. Денежная система, ее структурные элементы и типы. Законы денежного обращения и инфляция. </w:t>
      </w:r>
    </w:p>
    <w:p>
      <w:pPr>
        <w:pStyle w:val="Normal"/>
        <w:ind w:left="709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. МИКРОЭКОНОМИ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7. Капитал: процесс производства и издерж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 как экономическая категория. Авансированный капитал и его структура. Издержки производства и их виды. Трансакционные издержки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8. Круговорот и оборот капит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капитала и три его стадии. Физический и моральный износ основного капитала. Сущность, виды и структура доходов предприятия. Ценообразование на рынке факторов производства и доходы предприятия. Сущность и теории прибыли. Виды прибыли предприятия. Рентабельность. Минимизация затрат и максимизация прибыли предприят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9. Наемный труд и заработная пл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заработной платы как экономической категории. Формы и системы заработной платы. Номинальная и реальная заработная плата ее динамика и тенденции. Дифференциация доходов населения. Кривая Лоренца и коэффициент Джин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. Аграрные отношения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Особенности функционирования капитала в сельском хозяйств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рарные отношения, их содержание и особенности. Формы собственности на землю и формы хозяйствования в аграрном секторе экономики. Земельная рента, ее сущность, виды и механизм образования. Дифференциальная рента. Абсолютная и нормальная рента. Монопольная и экологическая рента. Рынок земельных ресурсов. Ценообразование на рынке земли. Цена земли. Арендная пла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1. Предпринимательство в рыночной экономике. Предприятие как субъект экономических отно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, его сущность, основные принципы и признаки. Предприятие как субъект экономических отношений. Современные организационно-правовые формы предпринимательства. Риск в предпринимательской деятельности и его виды. 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2. Рыночная экономика: сущность, структура, функции и типы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как экономическая категория. Структура, виды и сегментация рынков. Субъекты рынка: домохозяйства, фирмы, государство. Внешнеэкономические субъекты. Инфраструктура рынка. Биржа как элемент рыночной инфраструктуры, ее виды и функции. Рыночный спрос и предложение. Теория рыночного равновесия. Конъюнктура рынка. Цена рыночного равновесия. Механизм рыночного саморегул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3. Конкуренция и монополия в рыночной экономике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, ее сущность и функции в рыночной экономике. Виды экономической конкуренции: внутриотраслевая и межотраслевая; совершенная и несовершенная конкуренция. Методы конкурентной борьбы. Методы ценовой конкуренции. Методы неценовой конкуренции. Недобросовестная конкуренция. Монополия и ее сущность. Антимонопольная политика государства и её сущ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4. Домохозяйство в системе экономических отношений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хозяйство как экономическая категория. Домохозяйство и семья. Экономические функции домохозяйства и семьи. Расходы домохозяйств и их структура. Доходы домохозяйств и их структура. Государственная политика развития домохозяйств и рост и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 3. МАКРОЭКОНОМИ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15. Государство как субъект экономических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волюция экономических представлений о роли государства в экономике. Экономические функции государства. Основные направления, приоритеты, методы и инструменты экономической политики. Государственный бюджет и его структура.  Государственный долг, его виды и источники покрытия. Налоговая система, ее структура, значение, принципы построения и функционирова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6. Общественный продукт в системе национальных счетов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воспроизводство: сущность, формы и особенности. Общественный продукт и его структура. Формы общественного воспроизводства: простое и расширенное воспроизводство общественного продукта. Типы общественного воспроизводства: экстенсивное и интенсивное общественное воспроизводство. Факторы воспроизводства общественного продук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7. Торговые отношения. Торговый капитал и торговая прибы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роль торгового капитала в рыночной экономике. Торговая прибыль и его источники. Механизм возникновения торговой прибыли. Издержки обращения.  Формы торговли и их развитие в современных условиях. Внешняя торговля. Торговый балан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8. Общественное воспроизводство и циклические колебания в эконом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ство национального продукта и национального богатства. Цикличность экономического развития. Сущность экономического роста, его факторы и источники. Типы экономического роста. </w:t>
      </w:r>
    </w:p>
    <w:p>
      <w:pPr>
        <w:pStyle w:val="Heading1"/>
        <w:rPr>
          <w:sz w:val="27"/>
          <w:szCs w:val="27"/>
        </w:rPr>
      </w:pPr>
      <w:bookmarkStart w:id="3" w:name="__RefHeading___Toc504809154"/>
      <w:bookmarkEnd w:id="3"/>
      <w:r>
        <w:rPr/>
        <w:t>Индивидуальные контрольные за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 xml:space="preserve">Задания для контрольных работ по экономической теории содержат </w:t>
      </w:r>
      <w:r>
        <w:rPr>
          <w:sz w:val="28"/>
          <w:szCs w:val="28"/>
          <w:lang w:val="ru-RU"/>
        </w:rPr>
        <w:t xml:space="preserve">один  </w:t>
      </w:r>
      <w:r>
        <w:rPr>
          <w:sz w:val="28"/>
          <w:szCs w:val="28"/>
        </w:rPr>
        <w:t>теоретическ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 xml:space="preserve"> и составление словаря терминов по определенной теме (не менее 20 определений)</w:t>
      </w:r>
      <w:r>
        <w:rPr>
          <w:sz w:val="28"/>
          <w:szCs w:val="28"/>
        </w:rPr>
        <w:t xml:space="preserve">. Контрольные работы выполняются обучающимися в печатном или письменном ви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контрольной работы на проверку определяются графиком учебного процесса на данном курсе, который разрабатывается на текущий учебный год учебным отд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ные задания, оформленные в соответствии с требованиями, представляются обучающимися для проверки на кафедру не позднее, чем за 14 дней до начала сессии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по Экономической теор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ыполненная работа регистрируется в «Журнале учёта контрольных работ». Данный журнал заводится на каждый курс, структурируется по изучаемым на данном курсе учебным дисциплинам, по которым предусмотрено выполнение письменных работ. В нем фиксируется дата получения контрольной работы кафедрой (заверяется подписью представителя кафедры), результат проверки контрольной работы, дата окончания проверки работы преподавателем (заверяется подписью преподавателя или заведующего кафедро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работы передаются для проверки реценз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в печатном (письменном) виде, допускается их сдача в электронном варианте. Контрольные работы 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контрольная работа проверяется преподавателем в срок не более семи дн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оценивается по зачётной системе: «зачтено», «не зачтено». Контрольная работа, признанная рецензентом удовлетворительной, оценивается "зачтено". Соответствующая запись, заверенная подписью рецензента, делается в журнале регистрации контрольных работ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 которой не раскрыто основное содержание вопросов или имеются не соответствия требованиям оформления, замечания по выбору варианта, признается неудовлетворительной и оценивается "не зачтено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контрольной работы допускаются замечания на полях контрольной работы и исправления в тек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мечаниях не должно быть неясностей, сокращений слов, непонятных терминов, вопросительных, восклицательных и других знаков без соответствующих пояс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в тексте и замечания пишутся с соблюдением педагогического такта, разборчивым почерком, чернилами или другим красителем, отличным от цвета написанного текста.</w:t>
      </w:r>
    </w:p>
    <w:p>
      <w:pPr>
        <w:pStyle w:val="Normal"/>
        <w:tabs>
          <w:tab w:val="clear" w:pos="708"/>
          <w:tab w:val="left" w:pos="1789" w:leader="none"/>
        </w:tabs>
        <w:ind w:firstLine="567"/>
        <w:jc w:val="both"/>
        <w:rPr/>
      </w:pPr>
      <w:r>
        <w:rPr>
          <w:sz w:val="28"/>
          <w:szCs w:val="28"/>
        </w:rPr>
        <w:t xml:space="preserve">Наряду с замечаниями и исправлениями, сделанными на полях и в тексте контрольной работы, преподавателем делается в самой работе отметка о зачете и дата зачета работы. На незачтенные работы пишется рецензия на отдельном бланке для последующей передачи ее в установленом порядке обучающемуся. </w:t>
      </w:r>
    </w:p>
    <w:p>
      <w:pPr>
        <w:pStyle w:val="Normal"/>
        <w:tabs>
          <w:tab w:val="clear" w:pos="708"/>
          <w:tab w:val="left" w:pos="1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цензия пишется в понятном для обучающегося стиле, без испра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цензия должна быть строго индивидуальной. В ней необходимо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ть достоинства выполненной контрольной работы (если они есть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ь анализ и классификацию ошибок отмеченных в тексте и на полях, перечислить не усвоенные и не полно освещенные вопрос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ь конкретные указания по устранению отмеченных недостатков, рекомендации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делать выводы и оценить контрольную раб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тексте контрольной работы замечания сделаны достаточно обстоятельно, то в рецензии делаются на них ссыл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бучающемуся дается рекомендация о явке на консульт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цензия подписывается преподавателем с указанием даты провер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ложительной оценки за контрольную работу влечёт за собой не допуск слушателя к экзамену по соответствующей учебной дисципли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результатами проверки контрольных работ проводится на кафедре в межсессионный период или по прибытию обучающихся на сессию. При получении оценки «не зачтено», контрольная работа 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но выполненная контрольная работа направляется на проверку преподавателю, который проверял работу в первый раз. Регистрация и проверка вторично выполненной контрольной работы проводится в обще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делопроизводство кафедры, за неделю до начала сессии передает в деканат сведения о выполнении контрольных работ обучающими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сех контрольных работ в соответствии с учебным планом и в указанные сроки является основанием выдачи обучающемуся справки-вызова на сесс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ключает в себя: титульный лист; план; введение; содержание ответов на вопросы плана; словарь; выводы; список использованных источников, в том числе нормативных правовых актов, учебной и научной литературы.</w:t>
      </w:r>
    </w:p>
    <w:p>
      <w:pPr>
        <w:pStyle w:val="Normal"/>
        <w:tabs>
          <w:tab w:val="clear" w:pos="708"/>
          <w:tab w:val="left" w:pos="1080" w:leader="none"/>
        </w:tabs>
        <w:ind w:left="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сположения листов в работ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Титульный лис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сновная часть (состоит из разделов и параграфов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ловар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ую структурную часть работы и разделы основной части необходимо начинать с новой стран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должна быть выполнена в соответствии с тематикой. Использование материала, не имеющего отношения к поставленным вопросам, расценивается как недостаток. Все дословные заимствования, содержащиеся в работе, должны оформляться в виде цитат и иметь соответствующие сноски с указанием автора и наименования источника информации, места и года его издания, номера страницы (страниц)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сылки и сноски по тексту необходимо оформлять согласно установленным правил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дельных случаях слушатель может по согласованию с кафедрой подготовить контрольную работу по другой теме или по теме, не включенной в перечень вариантов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К оформлению контрольных работ предъявляются единые требования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Максимальный объем контрольной работы составляет не более 15 листов ученической тетради рукописного текста или 12 листов печатного текста формата А-4 без учета приложений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 xml:space="preserve">Контрольная работа выполняется в виде рукописного или печатного текста. Контрольная работа должна быть отпечатана или выполнена чётким, разборчивым почерком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– обычный, размер – 14 пунктов. 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При выполнении работы в рукописном варианте используются только синие или фиолетовые чернила, ученическая тетрадь должна содержать поля на каждой странице (4 клеточки), текст работы излагается через клеточку, титульный лист наклеивается на обложку тетради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Контрольная работа, выполненная неразборчивым почерком, может быть оценена как не зачтённая.</w:t>
      </w:r>
    </w:p>
    <w:p>
      <w:pPr>
        <w:pStyle w:val="Style15"/>
        <w:tabs>
          <w:tab w:val="clear" w:pos="708"/>
          <w:tab w:val="left" w:pos="180" w:leader="none"/>
        </w:tabs>
        <w:ind w:firstLine="567"/>
        <w:rPr>
          <w:szCs w:val="28"/>
        </w:rPr>
      </w:pPr>
      <w:r>
        <w:rPr>
          <w:szCs w:val="28"/>
        </w:rPr>
        <w:t xml:space="preserve">Страницы должны иметь поля: левое – 30 мм, правое – 15 мм, верхнее – 20 мм, нижнее – 20 мм. Все страницы работы (проекта)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Style15"/>
        <w:ind w:firstLine="567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В список литературы включаются источники, изученные обучающимися в процессе подготовки контрольной работы, в т.ч. те, на которые имеются ссылки. Список литературы составляется с учетом правил оформления библиограф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задания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каждого студента номер индивидуального задания  определяется преподава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е задание по экономической теории предполагает написание </w:t>
      </w:r>
      <w:r>
        <w:rPr>
          <w:b/>
          <w:sz w:val="28"/>
          <w:szCs w:val="28"/>
        </w:rPr>
        <w:t>реферата на одну из следую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е о предмете экономической теории на разных этапах ее 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Производство материальных благ и услуг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реальной экономики и развитие экономической теории: особенности и взаимосвяз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Возникновение и развитие экономической теории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ы и методы конкурентной борьбы на совершенных и несовершенных ры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Продукт и характер труд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куренция и ее роль в современном хозяйственном механиз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Экономическая система общества» (не менее 20 терминов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5.</w:t>
      </w:r>
      <w:r>
        <w:rPr>
          <w:sz w:val="28"/>
          <w:szCs w:val="28"/>
        </w:rPr>
        <w:t> Монополизм и антимонопольное регулирование в рыночной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Экономическое устройство государств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мохозяйства как субъекты рыноч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Система собственности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мейный бюджет, источники его 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Эволюция форм общественной организации производств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ория трудовой  стоимости  и  теория  предельной  полезности: сравнительный анал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Товарная форма организации общественного производств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казатели эластичности и их применение при анализе и прогнозировании рыночных проц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Свойства товар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кономическая теория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Экономические благ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едпринимательство по законам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Сущность денег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временные формы организации бизнеса: сущность, преимущества,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Функции денег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кционерная форма хозяйствования и ее роль в условиях перехода к рыночной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Рыночная экономик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алый бизнес в рыночной экономике: значение, проблемы, перспек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Функции рыночной экономики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Частная собственность. Ее преимущества и недостатки. Тенденции и перспективы развития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Типы рыночной экономики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нтеллектуальная собственность. Проблема «утечки мозг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Конкуренция как рыночная систем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Аренда как форма хозяйствования - мировой опыт и перспективы развития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Монополия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Государственная и муниципальная формы собственности в экономических систе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Капитал как экономическая категория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Приватизация: сущность, механизм осуществления, противоречия, мировой опы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Труд как экономическая категория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Рынок труда в России: современное состояние и перспек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Земля как экономическая категория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Безработица как элемент современного рынка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Предпринимательские способности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Проблемы распределения доходов и социальной защищенности в условиях рыноч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Факторы производств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Инфляция: сущность, причины, социально-экономические последствия, механизм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Наемный труд и заработная плат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заимосвязь безработицы и инфляции: кейнсианская и монетари-стская тракт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Формы и системы оплаты труд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Цикличность-закономерность эконом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Домохозяйство как экономический агент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Теория длинных волн в экономике (Н.Д. Кондратьев, И. Шумпе-те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Фирма как экономический агент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Экономический рост: факторы, типы, основные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Предпринимательство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Экономический рост и экологические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Предприятие как субъект рыночных отношений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Информационная экономика и становление нового типа экономического ро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Кругооборот и оборот капитал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Экономическая теория общественного благо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Функционирование капитала в сельском  хозяйстве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Инновационные и инвестиционные факторы экономического ро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Земельная рента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облемы формирования и использования человеческого капи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Цикличность развития экономики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Государственное регулирование экономики: необходимость, формы, пределы. Основные концепции по проблемам государственн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Экономический рост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роблемы становления рыночной инфраструктуры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Государственный бюджет» (не менее 20 терми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Страхование коммерческого и хозяйственного риска как важнейшее звено инфраструктуры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ловарь по теме «Монетарная и фискальная политика» (не менее 20 термин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bookmarkStart w:id="4" w:name="__RefHeading___Toc504809157"/>
      <w:r>
        <w:rPr>
          <w:rStyle w:val="1"/>
        </w:rPr>
        <w:t>Учебно-методическое обеспечение дисциплины</w:t>
      </w:r>
      <w:bookmarkEnd w:id="4"/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идоров, В.А. Экономическая теория : учеб. для вузов / В.А. Сидоров. – Краснодар : Кубанский гос. ун-т, 2014. – 400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7">
        <w:r>
          <w:rPr>
            <w:rStyle w:val="InternetLink"/>
          </w:rPr>
          <w:t>https://cloud.mail.ru/public/JRb1/JMyFZX1fZ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цман, М.В. </w:t>
      </w:r>
      <w:r>
        <w:rPr>
          <w:color w:val="000000"/>
          <w:sz w:val="28"/>
          <w:szCs w:val="28"/>
        </w:rPr>
        <w:t xml:space="preserve">Экономическая теория : курс лекций / М.В. Кунцман. – М.:МАДИ, 2015. – 208 с. </w:t>
      </w:r>
      <w:r>
        <w:rPr>
          <w:sz w:val="28"/>
          <w:szCs w:val="28"/>
        </w:rPr>
        <w:t xml:space="preserve">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8">
        <w:r>
          <w:rPr>
            <w:rStyle w:val="InternetLink"/>
          </w:rPr>
          <w:t>https://cloud.mail.ru/public/JEuE/EBsGtYTky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тницкая, Т.С. Микроэкономика : учеб. пособие / Т.С. Злотницкая, А.Ю. Котова. – СПб. : ГТУРП, 2013. –  70 с. – Электронный ресурс. – Режим доступа: https://cloud.mail.ru/public/GwzR/s1YpZaH6u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ров, О.Г. Микроэкономика: конспект лекций : учеб. пособие / О.Г. Бодров. – Казань : Казанский (Приволжский) федеральный университет, 2014. – 83с. – [Электронный ресурс]. –  Режим доступа: https://cloud.mail.ru/public/EZV8/CXsDoJx7N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о А.В. Микроэкономика : учеб.-метод. пособие для студентов экономического факультета / А.В. Коваленко, А.В. Бельский.  – Минск : БГУ, 2013. – 397 с. – [Электронный ресурс]. –  Режим доступа: https://cloud.mail.ru/public/BPVF/Dzg8rFBRk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реев, Р.М. Курс микроэкономика : учебник / Р.М. Нуреев. – 3-е изд., испр. и доп. – М. :  ИНФРА – М, 2014. – 624 с.  – [Электронный ресурс]. –  Режим доступа: https://cloud.mail.ru/public/7S31/EExEa9zdB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лло, Л. Л. Микроэкономика : учеб. пособие в схемах / Л. Л. Савелло, М. А. Иванова, З. А. Костина. – Волгоград : ИУНЛ ВолгГТУ, 2013. – 104 с. –  Электронный ресурс. – Режим доступа: https://cloud.mail.ru/public/5jJf/YAprT2dyN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енко, Е.Н. Макроэкономика : у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для самостоятельного изучения  дисциплины  для  иностранных  студентов  всех  направлений подготовки  /  Е. Н. Клименко, О. Н. Крюкова, М. С. Бриль.  –  Х. :  Изд. ХНЭУ им. С. Кузнеца, 2015. – 220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9">
        <w:r>
          <w:rPr>
            <w:rStyle w:val="InternetLink"/>
          </w:rPr>
          <w:t>https://cloud.mail.ru/public/GJtE/69GaEyG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цман,  М.В. Макроэкономика : курс лекций / М.В. Кунцман. – М. : МАДИ, 2015. – 104 с. 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10">
        <w:r>
          <w:rPr>
            <w:rStyle w:val="InternetLink"/>
          </w:rPr>
          <w:t>https://cloud.mail.ru/public/A3dc/kUM47uuEy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ева, И.М. Макроэкономическое планирование и прогнозирование / И.М. Лебедева, А.Ю. Федорова; под ред. А.Ю. Федоровой. – СПб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: Университет ИТМО, 2016. – 54 с. – Электронный ресурс. – Режим доступа :  </w:t>
      </w:r>
      <w:hyperlink r:id="rId11">
        <w:r>
          <w:rPr>
            <w:rStyle w:val="InternetLink"/>
          </w:rPr>
          <w:t>https://cloud.mail.ru/public/BaVD/GNtDLK6g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, Н.Н. Макроэкономика.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1 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/ Смирнов Н.Н. – СП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: Университет ИТМО, 2016. – 142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12">
        <w:r>
          <w:rPr>
            <w:rStyle w:val="InternetLink"/>
          </w:rPr>
          <w:t>https://cloud.mail.ru/public/Ad66/EEyqfC672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, Н.Н. Макроэкономика.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 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/ Смирнов Н.Н. – СП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: Университет ИТМО, 2016. – 121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13">
        <w:r>
          <w:rPr>
            <w:rStyle w:val="InternetLink"/>
          </w:rPr>
          <w:t>https://cloud.mail.ru/public/4fPo/YwvhRPN8k</w:t>
        </w:r>
      </w:hyperlink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601"/>
        <w:jc w:val="center"/>
        <w:rPr>
          <w:bCs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>Дмитриченко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Л. И. </w:t>
      </w:r>
      <w:r>
        <w:rPr>
          <w:sz w:val="28"/>
          <w:szCs w:val="28"/>
        </w:rPr>
        <w:t>Экономическая теория ( Политическая экономия ) : учеб. пособие для вузов /  Л. И. Дмитриченко, Л. А. Дмитриченко, А. Н. Химченко. - Донецк : Каштан, 2009. - 29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зак,  Ю.Г. Международная экономика : в вопросах и ответах  учебник.  / Ю.Г. Козак. – 5-е изд. перераб. и доп. – К. : Центр учебной литературы, 2013. – 240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14">
        <w:r>
          <w:rPr>
            <w:rStyle w:val="InternetLink"/>
          </w:rPr>
          <w:t>https://cloud.mail.ru/public/EuYH/WTxMWfUxt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ая, Л.С. Основы экономической теории: Учеб. пособие / Л.С. Веселая, А.Н. Буфетова – Новосиб. гос. ун-т. Новосибирск, 2011. ─ 140 с. – Электронный ресурс. – Режим доступа :  </w:t>
      </w:r>
      <w:hyperlink r:id="rId15">
        <w:r>
          <w:rPr>
            <w:rStyle w:val="InternetLink"/>
          </w:rPr>
          <w:t>https://cloud.mail.ru/public/4WbC/w64KZkcn9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йников А.А. Политическая экономия национального хозяйства. / Отв. ред. О. А. Платонов. — М.: Институт русской цивилизации, 2010. — 1184 с. – Электронный ресурс. – Режим доступа : </w:t>
      </w:r>
      <w:hyperlink r:id="rId16">
        <w:r>
          <w:rPr>
            <w:rStyle w:val="InternetLink"/>
          </w:rPr>
          <w:t>https://cloud.mail.ru/public/KYti/9YXpMvtf9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>Гужва, Е.Г. Экономика: учебное пособие / Е. Г. Гужва, М. И. Лесная; под ред. М. И. Лесной; СПбГАСУ. – СПб., 2011. – 205 с. – Электронный ресурс. – Режим доступа : </w:t>
      </w:r>
      <w:hyperlink r:id="rId17">
        <w:r>
          <w:rPr>
            <w:rStyle w:val="InternetLink"/>
          </w:rPr>
          <w:t>https://cloud.mail.ru/public/5QUM/Gx1bKBsQ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узнецов, Б.Т. Макроэкономика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: учеб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пособие </w:t>
      </w:r>
      <w:r>
        <w:rPr>
          <w:sz w:val="28"/>
          <w:szCs w:val="28"/>
          <w:shd w:fill="FFFFFF" w:val="clear"/>
          <w:lang w:val="uk-UA"/>
        </w:rPr>
        <w:t xml:space="preserve">/ </w:t>
      </w:r>
      <w:r>
        <w:rPr>
          <w:sz w:val="28"/>
          <w:szCs w:val="28"/>
          <w:shd w:fill="FFFFFF" w:val="clear"/>
        </w:rPr>
        <w:t>Б.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узнецов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М. : ЮНИТИ-ДАНА, 2011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458 с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– Электронный ресурс. – Режим доступа: </w:t>
      </w:r>
      <w:hyperlink r:id="rId18">
        <w:r>
          <w:rPr>
            <w:rStyle w:val="InternetLink"/>
          </w:rPr>
          <w:t>https://cloud.mail.ru/public/E3aL/Jj4kNihmY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кова, И.В. Микроэкономика : учеб. пособие для студентов всех форм обучения направления подготовки «Экономика» / И.В. Рыбакова. – Рубцовск :  Рубцовский индустриальный институт, 2015. – 146 с. – [Электронный ресурс]. –  Режим доступа: https://cloud.mail.ru/public/4rwp/5aQp357Ep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кин, А.И. Микроэкономика. Ч. I. Основные этапы развития и принципы экономического анализа / А.И. Репкин. – СПб. : Университет ИТМО, 2015. – 94 с. – [Электронный ресурс]. –  Режим доступа: https://cloud.mail.ru/public/5Svy/X4Nxwd7FY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кин, А.И. Введение в экономический анализ. Микроэкономика. Ч. II. Теория рынка / А.И. Репкин. – СПб. : Университет ИТМО, 2017. – 82 с. – [Электронный ресурс]. –  Режим доступа: https://cloud.mail.ru/public/4tnL/ct331C6Gn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упицына, О.В. Микроэкономика : метод. пособие / Тупицына О. В. – М-во с.-х. РФ, федеральное гос. бюджетное образов. учреждение высшего образования «Пермская гос. с.-х. акад. им. акад. Д.Н. Прянишникова». – Пермь : ИПЦ «Прокростъ», 2016. – 122 с. – Электронный ресурс. – Режим доступа: https://cloud.mail.ru/public/FYH4/bCd8FyWTz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Макроэкономи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[Электронный ресурс] : электронное учебное издание ... по дисциплине "Экономика" /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одионо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Г</w:t>
      </w:r>
      <w:r>
        <w:rPr>
          <w:sz w:val="28"/>
          <w:szCs w:val="28"/>
          <w:shd w:fill="FFFFFF" w:val="clear"/>
        </w:rPr>
        <w:t>.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оузман Э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</w:rPr>
        <w:t xml:space="preserve">.; МГТУ им. Н. Э. </w:t>
      </w:r>
      <w:r>
        <w:rPr>
          <w:sz w:val="28"/>
          <w:szCs w:val="28"/>
        </w:rPr>
        <w:t xml:space="preserve">Баумана </w:t>
      </w:r>
      <w:r>
        <w:rPr>
          <w:sz w:val="28"/>
          <w:szCs w:val="28"/>
          <w:shd w:fill="FFFFFF" w:val="clear"/>
        </w:rPr>
        <w:t xml:space="preserve">Фак. "Инженерный бизнес и менеджмент", Каф. "Экономическая теория"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М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: МГТУ им. Н. Э. Баумана, 2011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– Электронный ресурс. – Режим доступа: </w:t>
      </w:r>
      <w:hyperlink r:id="rId19">
        <w:r>
          <w:rPr>
            <w:rStyle w:val="InternetLink"/>
          </w:rPr>
          <w:t>https://cloud.mail.ru/public/GJgY/GhGFBgYza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Шавкунова, И.С. Макроэкономика : конспекты лекций : учеб. пособие для студентов заоч.– дистанц. формы обучения / И.С. Шавкунова. – Иркутск : Изд. БГУЭП, 2015. – 105 с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</w:t>
      </w:r>
      <w:hyperlink r:id="rId20">
        <w:r>
          <w:rPr>
            <w:rStyle w:val="InternetLink"/>
          </w:rPr>
          <w:t>https://cloud.mail.ru/public/CNcd/HLznaWAk2</w:t>
        </w:r>
      </w:hyperlink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ЭТАП: экономическая теория, анализ, практика (Институт эффективных технологий). –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21">
        <w:r>
          <w:rPr>
            <w:rStyle w:val="InternetLink"/>
          </w:rPr>
          <w:t>http://etap.instet.ru/ru/arkhiv-nomero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Азимут научных исследований. Экономика и управление.</w:t>
      </w:r>
      <w:r>
        <w:rPr>
          <w:rFonts w:eastAsia="Calibri"/>
          <w:sz w:val="28"/>
          <w:szCs w:val="28"/>
        </w:rPr>
        <w:t xml:space="preserve"> – </w:t>
      </w:r>
      <w:r>
        <w:rPr>
          <w:rFonts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rFonts w:eastAsia="Calibri"/>
          </w:rPr>
          <w:t>http://www.napravo.ru/pages/nauchnye_jurnaly/azimut_nauchnyh_issledovanii:_ekonomika_i_upravlenie/</w:t>
        </w:r>
      </w:hyperlink>
      <w:r>
        <w:rPr>
          <w:rFonts w:eastAsia="Calibri"/>
          <w:sz w:val="28"/>
          <w:szCs w:val="28"/>
        </w:rPr>
        <w:t xml:space="preserve"> nomera_jurnalov/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естник астраханского государственного технического университета. Серия: экономика – </w:t>
      </w:r>
      <w:r>
        <w:rPr>
          <w:rFonts w:cs="Symbol" w:ascii="Symbol" w:hAnsi="Symbol"/>
          <w:sz w:val="28"/>
          <w:szCs w:val="28"/>
        </w:rPr>
        <w:t></w:t>
      </w:r>
      <w:r>
        <w:rPr>
          <w:rFonts w:eastAsia="Calibri"/>
          <w:sz w:val="28"/>
          <w:szCs w:val="28"/>
        </w:rPr>
        <w:t>Электронный ресурс</w:t>
      </w:r>
      <w:r>
        <w:rPr>
          <w:rFonts w:cs="Symbol" w:ascii="Symbol" w:hAnsi="Symbol"/>
          <w:sz w:val="28"/>
          <w:szCs w:val="28"/>
        </w:rPr>
        <w:t></w:t>
      </w:r>
      <w:r>
        <w:rPr>
          <w:rFonts w:eastAsia="Calibri"/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rFonts w:eastAsia="Calibri"/>
          </w:rPr>
          <w:t>http://vestnik.astu.org/Pages/Show/31</w:t>
        </w:r>
      </w:hyperlink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естник международных организаций: образование, наука, новая экономика. – </w:t>
      </w:r>
      <w:r>
        <w:rPr>
          <w:rFonts w:cs="Symbol" w:ascii="Symbol" w:hAnsi="Symbol"/>
          <w:color w:val="000000"/>
          <w:sz w:val="28"/>
          <w:szCs w:val="28"/>
        </w:rPr>
        <w:t></w:t>
      </w:r>
      <w:r>
        <w:rPr>
          <w:rFonts w:eastAsia="Calibri"/>
          <w:color w:val="000000"/>
          <w:sz w:val="28"/>
          <w:szCs w:val="28"/>
        </w:rPr>
        <w:t>Электронный ресурс</w:t>
      </w:r>
      <w:r>
        <w:rPr>
          <w:rFonts w:cs="Symbol" w:ascii="Symbol" w:hAnsi="Symbol"/>
          <w:color w:val="000000"/>
          <w:sz w:val="28"/>
          <w:szCs w:val="28"/>
        </w:rPr>
        <w:t></w:t>
      </w:r>
      <w:r>
        <w:rPr>
          <w:rFonts w:eastAsia="Calibri"/>
          <w:color w:val="000000"/>
          <w:sz w:val="28"/>
          <w:szCs w:val="28"/>
        </w:rPr>
        <w:t xml:space="preserve">. – Режим доступа:  </w:t>
      </w:r>
      <w:hyperlink r:id="rId24">
        <w:r>
          <w:rPr>
            <w:rStyle w:val="InternetLink"/>
            <w:rFonts w:eastAsia="Calibri"/>
          </w:rPr>
          <w:t>https://iorj.hse.ru/archive.html</w:t>
        </w:r>
      </w:hyperlink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Вестник РГГУ. Серия: экономика, управление, право. – </w:t>
      </w:r>
      <w:r>
        <w:rPr>
          <w:rFonts w:cs="Symbol" w:ascii="Symbol" w:hAnsi="Symbol"/>
          <w:bCs/>
          <w:color w:val="000000"/>
          <w:sz w:val="28"/>
          <w:szCs w:val="28"/>
        </w:rPr>
        <w:t></w:t>
      </w:r>
      <w:r>
        <w:rPr>
          <w:rFonts w:eastAsia="Calibri"/>
          <w:bCs/>
          <w:color w:val="000000"/>
          <w:sz w:val="28"/>
          <w:szCs w:val="28"/>
        </w:rPr>
        <w:t>Электронный ресурс</w:t>
      </w:r>
      <w:r>
        <w:rPr>
          <w:rFonts w:cs="Symbol" w:ascii="Symbol" w:hAnsi="Symbol"/>
          <w:bCs/>
          <w:color w:val="000000"/>
          <w:sz w:val="28"/>
          <w:szCs w:val="28"/>
        </w:rPr>
        <w:t></w:t>
      </w:r>
      <w:r>
        <w:rPr>
          <w:rFonts w:eastAsia="Calibri"/>
          <w:bCs/>
          <w:color w:val="000000"/>
          <w:sz w:val="28"/>
          <w:szCs w:val="28"/>
        </w:rPr>
        <w:t xml:space="preserve">. – Режим доступа:  </w:t>
      </w:r>
      <w:hyperlink r:id="rId25">
        <w:r>
          <w:rPr>
            <w:rStyle w:val="InternetLink"/>
            <w:rFonts w:eastAsia="Calibri"/>
          </w:rPr>
          <w:t>http://www.rsuh.ru/vestnik/eup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26">
        <w:r>
          <w:rPr>
            <w:rStyle w:val="InternetLink"/>
          </w:rPr>
          <w:t>http://elibrary.ru</w:t>
        </w:r>
      </w:hyperlink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27">
        <w:r>
          <w:rPr>
            <w:rStyle w:val="InternetLink"/>
          </w:rPr>
          <w:t>http://data.worldbank.org/russian</w:t>
        </w:r>
      </w:hyperlink>
      <w:r>
        <w:rPr>
          <w:sz w:val="28"/>
          <w:szCs w:val="28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28">
        <w:r>
          <w:rPr>
            <w:rStyle w:val="InternetLink"/>
          </w:rPr>
          <w:t>http://www.ssrn.com/</w:t>
        </w:r>
      </w:hyperlink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SRN</w:t>
      </w:r>
      <w:r>
        <w:rPr>
          <w:sz w:val="28"/>
          <w:szCs w:val="28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>
          <w:b/>
          <w:b/>
          <w:sz w:val="28"/>
          <w:szCs w:val="28"/>
        </w:rPr>
      </w:pPr>
      <w:hyperlink r:id="rId29">
        <w:r>
          <w:rPr>
            <w:rStyle w:val="InternetLink"/>
          </w:rPr>
          <w:t>http://search.ebscohost.com/</w:t>
        </w:r>
      </w:hyperlink>
      <w:r>
        <w:rPr>
          <w:sz w:val="28"/>
          <w:szCs w:val="28"/>
        </w:rPr>
        <w:t xml:space="preserve"> - электронные ресурсы компании </w:t>
      </w:r>
      <w:r>
        <w:rPr>
          <w:sz w:val="28"/>
          <w:szCs w:val="28"/>
          <w:lang w:val="en-US"/>
        </w:rPr>
        <w:t>EB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. База данных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er</w:t>
      </w:r>
      <w:r>
        <w:rPr>
          <w:sz w:val="28"/>
          <w:szCs w:val="28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bookmarkStart w:id="5" w:name="__RefHeading___Toc504809158"/>
      <w:bookmarkEnd w:id="5"/>
      <w:r>
        <w:rPr/>
        <w:t>Контрольные вопросы для самоподготовки</w:t>
      </w:r>
    </w:p>
    <w:p>
      <w:pPr>
        <w:pStyle w:val="Normal"/>
        <w:jc w:val="center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едмета экономической теории в исторической ретроспекти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вка экономических функций государства в традиционной политэконом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эволюционной эконом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подход к исследованию экономической систе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государственного вмешательства в эконом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рынка и государства в современной рыночной экономи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блага и их классификац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ры государственного регулирования монопол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а и их классификация. Ресурсы. Безграничность потреб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номические проблемы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вая производственных возможностей. Граф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ынок и условия его возникнов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ы рыночных структур. Общая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экономических систе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/>
      </w:pPr>
      <w:r>
        <w:rPr>
          <w:sz w:val="28"/>
          <w:szCs w:val="28"/>
        </w:rPr>
        <w:t>Спрос и факторы, его определяющие. Парадокс Гиффена. Эффект Веблена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и факторы, его определяющие. Граф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спроса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предложения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проса и предложения. Дефицит и излишек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/>
      </w:pPr>
      <w:r>
        <w:rPr>
          <w:sz w:val="28"/>
          <w:szCs w:val="28"/>
        </w:rPr>
        <w:t>Полезность. Количественный и порядковый подходы к анализу полезности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став издержек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и ее функции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рма в условиях совершенной конкуренции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ополия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игополия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ополистическая конкуренция. Граф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и и их функции. Банковская систе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ьги, их происхождение и функции. Денежные агрег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и. Принципы налогообложения. Кривая Лафф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. Государственный дол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инфля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: формы, естественный уровень. Закон Оук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цикл и его фазы. Теории циклов. Граф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кроэкономические показа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ии экономического р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экономического р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ормы международных экономически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ая торговля и виды торговой поли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ировых интеграционных процес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и правовое содержание собственности. Формы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/>
      </w:pPr>
      <w:r>
        <w:rPr>
          <w:sz w:val="28"/>
          <w:szCs w:val="28"/>
        </w:rPr>
        <w:t>Цена, спрос, предложение. Равновесие на рынке товаров и услуг</w:t>
        <w:br/>
        <w:t>и равновесная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астичность спроса по цене и по доходу. Факторы эластичности. Перекрестная эластичность спроса п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Эластичность предложения. Факторы эластичности предлож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, экономические издержки и экономическая прибыль. Альтернативные издержки и понятие нормальной прибы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П, ВНД и различия между ними. Методы подсчета ВВ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й и номинальный ВВП.  Дефлятор. Ценовые индексы. Фактический и потенциальный ВВП. Система национальных сче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банк и его фун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кредитно-денежной политики центрального банка. Кредитно-денежная политика на различных фазах экономического цик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36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и и их виды. Принципы налогообложения (принцип полученных благ и принцип платежеспособности). Бюджетно-налоговая политика государства и ее виды: стимулирующая и сдерживающа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экономической теории. Метод исследования в экономической теории. Основные принципы и допущения, экономическое моделирование, функциональный анализ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Рациональное экономическое поведение и модели человека</w:t>
        <w:br/>
        <w:t>в экономической теор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экономической организации общества. Технологический выбор в экономике и граница производственных возможностей. Кривая производственных возможностей и понятие альтернативной стоим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и правовое содержание собственности. Основные правомочия (перечень Оноре). Формы собствен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хозяйственной системы и проблема координации выбора. Трансакционные издержки и их вид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Цена, спрос, предложение. Равновесие на рынке товаров и услуг</w:t>
        <w:br/>
        <w:t>и равновесная цен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астичность спроса по цене и по доходу. Факторы эластичности. Перекрестная эластичность спроса по цен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Эластичность предложения. Факторы эластичности предлож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, экономические издержки и экономическая прибыль. Альтернативные издержки и понятие нормальной прибыл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Условие равновесия фирмы на рынке совершенной конкуренции</w:t>
        <w:br/>
        <w:t>в краткосрочном и долгосрочном период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Основные виды производственных издержек фирмы: постоянные, переменные, валовые, средние, предельные. Издержки в краткосрочном</w:t>
        <w:br/>
        <w:t>и долгосрочном период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рыночных структур. Понятие совершенной и несовершенной конкуренции. Степень концентрации рынка и ее измерение. Индексы Лернера, Герфиндаля, Герфиндаля-Хиршман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изация прибыли в условиях чистой монопол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Открытая, закрытая, естественная монополия. Ценообразование</w:t>
        <w:br/>
        <w:t>в условиях естественной монопол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ри от несовершенной конкуренции («мертвый убыток»). Антимонопольное регулиров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овая дискриминация на рынке несовершенной конкуренции. Типы ценовой дискримин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вое поведение в условиях олигополии. «Дилемма заключенного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и ценового поведения олигополиста: ломаная кривая спроса, «тайный сговор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ополистическая конкуренция с дифференциацией продукта. Графический анали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в условиях монопсо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имметрия информации. Отрицательная селекция. Моральный риск. Неопределенность и риск. Отношение к риску. Измерение риска и способы его сниж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ос и предложение на рынке труда. Индивидуальное предложение труда. Равновесие на рынке услуг труда. Дифференциация ставок заработной платы. Монополия и монопсония на рынке тру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апитала в экономической теории. Капитал и услуги капитала. Фактор времени при определении категории капитал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а на капитал. Номинальная и реальная ставка процента. Понятие дисконтирования и принятие инвестиционных ре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государства в рыночной экономике. Основные цели и инструменты государственного регулирования экономи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П, ВНД и различия между ними. Методы подсчета ВВП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й и номинальный ВВП.  Дефлятор. Ценовые индексы. Фактический и потенциальный ВВП. Система национальных счет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Модель совокупного спроса (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>). Ценовые и неценовые факторы совокупного спроса. Эффекты, влияющие на кривую совокупного спро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Модель совокупного предложения (</w:t>
      </w:r>
      <w:r>
        <w:rPr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) как отражение взглядов основных школ в экономической теории. Неценовые факторы  </w:t>
      </w:r>
      <w:r>
        <w:rPr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>. Макроэкономическое равновесие в модели «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едельная склонность к потреблению (</w:t>
      </w:r>
      <w:r>
        <w:rPr>
          <w:i/>
          <w:sz w:val="28"/>
          <w:szCs w:val="28"/>
          <w:lang w:val="en-US"/>
        </w:rPr>
        <w:t>MPC</w:t>
      </w:r>
      <w:r>
        <w:rPr>
          <w:sz w:val="28"/>
          <w:szCs w:val="28"/>
        </w:rPr>
        <w:t>), предельная склонность к сбережению (</w:t>
      </w:r>
      <w:r>
        <w:rPr>
          <w:i/>
          <w:sz w:val="28"/>
          <w:szCs w:val="28"/>
          <w:lang w:val="en-US"/>
        </w:rPr>
        <w:t>MPS</w:t>
      </w:r>
      <w:r>
        <w:rPr>
          <w:sz w:val="28"/>
          <w:szCs w:val="28"/>
        </w:rPr>
        <w:t>) и их взаимосвязь. Функции потребления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</w:t>
        <w:br/>
        <w:t>и сбережения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в кейнсианской модели макроэкономического равновес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и сбережения в кейнсианской теории. Модель «сбережения-инвестиции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ое равновесие в модели «совокупный доход – совокупные расходы» («кейнсианский крест»). Мультипликатор автономных расход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цикл. Экстернальные и интернальные теории экономических циклов. Виды циклов по продолжительности: краткосрочные, среднесрочные и долгосрочные циклы (длинные волны Кондратьева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ы среднесрочного цикла и движение основных макроэкономических показателей.  Эффект акселерато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и ее виды: циклическая, фрикционная и структурная безработица. Закон Оуке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еньги и их функции в экономике. Денежная масса и ее структура. Денежные агрегаты  </w:t>
      </w:r>
      <w:r>
        <w:rPr>
          <w:i/>
          <w:sz w:val="28"/>
          <w:szCs w:val="28"/>
        </w:rPr>
        <w:t>М0, М1, М2, М3</w:t>
      </w:r>
      <w:r>
        <w:rPr>
          <w:sz w:val="28"/>
          <w:szCs w:val="28"/>
        </w:rPr>
        <w:t>. Квази-деньги. Монетарное правил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ая масса и денежная база. Процесс создания денежных депозитов (депозитный мультипликатор). Мультипликатор денежного предло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банк и его функци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кредитно-денежной политики центрального банка. Кредитно-денежная политика на различных фазах экономического цикл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их виды. Принципы налогообложения (принцип полученных благ и принцип платежеспособности). Бюджетно-налоговая политика государства и ее виды: стимулирующая и сдерживающа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и ее виды. Кривая Лаффе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и его структура. Доходы и расходы  центральных и местных органов власти. Бюджетный федерализм. Бюджетный дефицит и способы его финансир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(внутренний и внешний) и его последствия для экономики. Корпоративный дол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измерение  и виды инфляции. Понятие инфляционных ожида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Инфляция спроса и инфляция издержек. Бюджетный дефицит</w:t>
        <w:br/>
        <w:t>и инфляц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ляция и безработица: краткосрочная кривая Филлипса. Стагфляция. Естественный уровень безработицы и долгосрочная кривая Филлип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 и специализация как основа международной торговли. Теория сравнительных преимуществ. Теория Хекшера-Олина и парадокс Леонтьева. «Голландская болезнь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литика свободной торговли и протекционизм. Аргументы в пользу</w:t>
        <w:br/>
        <w:t>и против протекционизма. Анализ выгод и потерь в излишке потребителя и в излишке производ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латежный баланс и взаимосвязь его статей. Понятие дефицита</w:t>
        <w:br/>
        <w:t>и профицита платежного балан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менный курс валюты: номинальный и реальный, плавающий</w:t>
        <w:br/>
        <w:t>и фиксированный. Концепция паритета покупательной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самостоятельной работы по учебной дисциплине «Экономическая теория» для студентов направления подготовки  35.03.04 Агрономия, образовательного уровня бакалавриат всех форм обучения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ставители:</w:t>
        <w:tab/>
        <w:t>Елена Александровна Перько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на Владимировна Савранская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0"/>
      <w:headerReference w:type="first" r:id="rId31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unga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9"/>
        </w:tabs>
        <w:ind w:left="3419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67"/>
        </w:tabs>
        <w:ind w:left="567" w:hanging="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5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7">
    <w:lvl w:ilvl="0">
      <w:start w:val="5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unga" w:hAnsi="Tunga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Hps">
    <w:name w:val="hps"/>
    <w:basedOn w:val="Style8"/>
    <w:qFormat/>
    <w:rPr/>
  </w:style>
  <w:style w:type="character" w:styleId="Style10">
    <w:name w:val="Основной текст Знак"/>
    <w:qFormat/>
    <w:rPr>
      <w:sz w:val="22"/>
      <w:lang w:val="en-US"/>
    </w:rPr>
  </w:style>
  <w:style w:type="character" w:styleId="Link1">
    <w:name w:val="link1"/>
    <w:basedOn w:val="Style8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color w:val="000000"/>
      <w:sz w:val="28"/>
    </w:rPr>
  </w:style>
  <w:style w:type="character" w:styleId="ListParagraphChar">
    <w:name w:val="List Paragraph Char"/>
    <w:qFormat/>
    <w:rPr>
      <w:rFonts w:eastAsia="Calibri"/>
    </w:rPr>
  </w:style>
  <w:style w:type="character" w:styleId="Style12">
    <w:name w:val="ОБЫЧНЫЙ Знак"/>
    <w:qFormat/>
    <w:rPr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864" w:hanging="864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39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  <w:ind w:firstLine="53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firstLine="539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  <w:ind w:firstLine="53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3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539"/>
      <w:contextualSpacing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39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cloud.mail.ru/public/JRb1/JMyFZX1fZ" TargetMode="External"/><Relationship Id="rId8" Type="http://schemas.openxmlformats.org/officeDocument/2006/relationships/hyperlink" Target="https://cloud.mail.ru/public/JEuE/EBsGtYTky" TargetMode="External"/><Relationship Id="rId9" Type="http://schemas.openxmlformats.org/officeDocument/2006/relationships/hyperlink" Target="https://cloud.mail.ru/public/GJtE/69GaEyGRu" TargetMode="External"/><Relationship Id="rId10" Type="http://schemas.openxmlformats.org/officeDocument/2006/relationships/hyperlink" Target="https://cloud.mail.ru/public/A3dc/kUM47uuEy" TargetMode="External"/><Relationship Id="rId11" Type="http://schemas.openxmlformats.org/officeDocument/2006/relationships/hyperlink" Target="https://cloud.mail.ru/public/BaVD/GNtDLK6gr" TargetMode="External"/><Relationship Id="rId12" Type="http://schemas.openxmlformats.org/officeDocument/2006/relationships/hyperlink" Target="https://cloud.mail.ru/public/Ad66/EEyqfC672" TargetMode="External"/><Relationship Id="rId13" Type="http://schemas.openxmlformats.org/officeDocument/2006/relationships/hyperlink" Target="https://cloud.mail.ru/public/4fPo/YwvhRPN8k" TargetMode="External"/><Relationship Id="rId14" Type="http://schemas.openxmlformats.org/officeDocument/2006/relationships/hyperlink" Target="https://cloud.mail.ru/public/EuYH/WTxMWfUxt" TargetMode="External"/><Relationship Id="rId15" Type="http://schemas.openxmlformats.org/officeDocument/2006/relationships/hyperlink" Target="https://cloud.mail.ru/public/4WbC/w64KZkcn9" TargetMode="External"/><Relationship Id="rId16" Type="http://schemas.openxmlformats.org/officeDocument/2006/relationships/hyperlink" Target="https://cloud.mail.ru/public/KYti/9YXpMvtf9" TargetMode="External"/><Relationship Id="rId17" Type="http://schemas.openxmlformats.org/officeDocument/2006/relationships/hyperlink" Target="https://cloud.mail.ru/public/5QUM/Gx1bKBsQt" TargetMode="External"/><Relationship Id="rId18" Type="http://schemas.openxmlformats.org/officeDocument/2006/relationships/hyperlink" Target="https://cloud.mail.ru/public/E3aL/Jj4kNihmY" TargetMode="External"/><Relationship Id="rId19" Type="http://schemas.openxmlformats.org/officeDocument/2006/relationships/hyperlink" Target="https://cloud.mail.ru/public/GJgY/GhGFBgYza" TargetMode="External"/><Relationship Id="rId20" Type="http://schemas.openxmlformats.org/officeDocument/2006/relationships/hyperlink" Target="https://cloud.mail.ru/public/CNcd/HLznaWAk2" TargetMode="External"/><Relationship Id="rId21" Type="http://schemas.openxmlformats.org/officeDocument/2006/relationships/hyperlink" Target="http://etap.instet.ru/ru/arkhiv-nomerov" TargetMode="External"/><Relationship Id="rId22" Type="http://schemas.openxmlformats.org/officeDocument/2006/relationships/hyperlink" Target="http://www.napravo.ru/pages/nauchnye_jurnaly/azimut_nauchnyh_issledovanii:_ekonomika_i_upravlenie/" TargetMode="External"/><Relationship Id="rId23" Type="http://schemas.openxmlformats.org/officeDocument/2006/relationships/hyperlink" Target="http://vestnik.astu.org/Pages/Show/31" TargetMode="External"/><Relationship Id="rId24" Type="http://schemas.openxmlformats.org/officeDocument/2006/relationships/hyperlink" Target="https://iorj.hse.ru/archive.html" TargetMode="External"/><Relationship Id="rId25" Type="http://schemas.openxmlformats.org/officeDocument/2006/relationships/hyperlink" Target="http://www.rsuh.ru/vestnik/eup/" TargetMode="External"/><Relationship Id="rId26" Type="http://schemas.openxmlformats.org/officeDocument/2006/relationships/hyperlink" Target="http://elibrary.ru/" TargetMode="External"/><Relationship Id="rId27" Type="http://schemas.openxmlformats.org/officeDocument/2006/relationships/hyperlink" Target="http://data.worldbank.org/russian" TargetMode="External"/><Relationship Id="rId28" Type="http://schemas.openxmlformats.org/officeDocument/2006/relationships/hyperlink" Target="http://www.ssrn.com/" TargetMode="External"/><Relationship Id="rId29" Type="http://schemas.openxmlformats.org/officeDocument/2006/relationships/hyperlink" Target="http://search.ebscohost.com/" TargetMode="Externa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3:00Z</dcterms:created>
  <dc:creator>Customer</dc:creator>
  <dc:description/>
  <cp:keywords/>
  <dc:language>en-US</dc:language>
  <cp:lastModifiedBy>admin</cp:lastModifiedBy>
  <cp:lastPrinted>2019-03-20T11:29:00Z</cp:lastPrinted>
  <dcterms:modified xsi:type="dcterms:W3CDTF">2023-10-11T06:18:00Z</dcterms:modified>
  <cp:revision>12</cp:revision>
  <dc:subject/>
  <dc:title>МАКЕЕВСКИЙ ЭКОНОМИКО-ГУМАНИТАРНЫЙ ИНСТИТУТ</dc:title>
</cp:coreProperties>
</file>