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 РОССИЙСКОЙ ФЕДЕРАЦИИ</w:t>
      </w:r>
    </w:p>
    <w:p>
      <w:pPr>
        <w:pStyle w:val="Style16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304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6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АЯ ТЕОР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.03.04 Агроном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бизнес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Экономическая теория» является частью ОПОП ВО по направлению подготовки 35.03.04 Агрономия, направленность (профиль) Агробизнес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. Тарас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экономики, </w:t>
      </w:r>
    </w:p>
    <w:p>
      <w:pPr>
        <w:pStyle w:val="Normal"/>
        <w:rPr/>
      </w:pPr>
      <w:r>
        <w:rPr>
          <w:sz w:val="28"/>
          <w:szCs w:val="28"/>
        </w:rPr>
        <w:t>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Экономическая теор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060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чная форма обу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5.00.00 – «Сельское, лесное и рыбное хозяйство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5.03.04 Агрономия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</w:p>
          <w:p>
            <w:pPr>
              <w:pStyle w:val="Normal"/>
              <w:jc w:val="center"/>
              <w:rPr/>
            </w:pPr>
            <w:r>
              <w:rPr/>
              <w:t>Агроном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</w:tr>
      <w:tr>
        <w:trPr>
          <w:trHeight w:val="32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 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 ч.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0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95,7 </w:t>
            </w:r>
            <w:r>
              <w:rPr/>
              <w:t>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</w:tr>
      <w:tr>
        <w:trPr>
          <w:trHeight w:val="38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Экономическая теория»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414"/>
        <w:gridCol w:w="2443"/>
        <w:gridCol w:w="2638"/>
      </w:tblGrid>
      <w:tr>
        <w:trPr>
          <w:trHeight w:val="26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Код компетенции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УК- 9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УК -9.1 Формулирует базовые принципы функционирования экономики и экономического развития, цели и формы участия государства в экономик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Знание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цели и задачи экономической деятельности; </w:t>
            </w:r>
          </w:p>
          <w:p>
            <w:pPr>
              <w:pStyle w:val="Normal"/>
              <w:widowControl w:val="false"/>
              <w:rPr/>
            </w:pPr>
            <w:r>
              <w:rPr/>
              <w:t>- базовые экономические понятия и категории для использования в разных сферах жизне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- цели, инструменты, формы государственного вмешательства в экономику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Умение:</w:t>
            </w:r>
          </w:p>
          <w:p>
            <w:pPr>
              <w:pStyle w:val="Normal"/>
              <w:widowControl w:val="false"/>
              <w:rPr/>
            </w:pPr>
            <w:r>
              <w:rPr/>
              <w:t>- определять цели, задачи экономической деятель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- анализировать результаты экономической политики государства. </w:t>
            </w:r>
            <w:r>
              <w:rPr>
                <w:i/>
              </w:rPr>
              <w:t>Навык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формулировать цели и задачи экономической деятельности и способы их достижения; - решения прикладных задач и разработки предложений по решению социально - экономических проблем в различных областях жизнедеятельности;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Опыт деятельности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оценивать достоинства и недостатки возможных вариантов государственной экономической политики;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- применять знание экономических законов для приятия решения в разных сферах жизнедеятельности.</w:t>
            </w:r>
          </w:p>
        </w:tc>
      </w:tr>
      <w:tr>
        <w:trPr>
          <w:trHeight w:val="3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 -9.2 - Осуществляет анализ информации, необходимой для принятия обоснованных экономических решений в различных областях жизнедеятель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Знание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закономерности экономических отношений, принципов, моделей экономического поведения;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Умение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рассчитывать социально - экономические показатели, характеризующие состояние экономики для принятия обоснованных экономических решений в различных областях жизнедеятельности;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использовать источники необходимой информации для разработки и принятия эффективных экономических решений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Навык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анализировать социально - экономические показатели на микро – и макроуровне; </w:t>
            </w:r>
          </w:p>
          <w:p>
            <w:pPr>
              <w:pStyle w:val="Normal"/>
              <w:widowControl w:val="false"/>
              <w:rPr/>
            </w:pPr>
            <w:r>
              <w:rPr/>
              <w:t>- применять экономические модели принципы для анализа возможных вариантов экономического поведения и принятия рациональных экономических решений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Опыт деятельности:</w:t>
            </w:r>
            <w:r>
              <w:rPr/>
              <w:t xml:space="preserve"> - оценивать влияние социально – хозяйственных и экономических факторов на состояние экономики на микро- и макроуровне.</w:t>
            </w:r>
          </w:p>
        </w:tc>
      </w:tr>
      <w:tr>
        <w:trPr>
          <w:trHeight w:val="14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 -9.3 - Применяет методы личного экономического и финансового планирования для достижения текущих и долгосрочных финансовых це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Знание:</w:t>
            </w:r>
          </w:p>
          <w:p>
            <w:pPr>
              <w:pStyle w:val="Normal"/>
              <w:widowControl w:val="false"/>
              <w:rPr/>
            </w:pPr>
            <w:r>
              <w:rPr/>
              <w:t>- базовые экономические инструменты, необходимые для управления личными финансами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- законов и принципов финансового планирования; </w:t>
            </w:r>
          </w:p>
          <w:p>
            <w:pPr>
              <w:pStyle w:val="Normal"/>
              <w:widowControl w:val="false"/>
              <w:rPr/>
            </w:pPr>
            <w:r>
              <w:rPr/>
              <w:t>- методы расчета финансовых показателей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- источники формирования доходов. </w:t>
            </w:r>
            <w:r>
              <w:rPr>
                <w:i/>
              </w:rPr>
              <w:t xml:space="preserve">Умение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применять полученные в процессе обучения знания экономики для принятия решений в различных сферах жизнедеятельности;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планировать личный бюджет и бюджет домохозяйства, вести личный финансовый план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Навык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применять законы и основные положения экономической теории в целях аргументации и обоснования финансовых решений;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принятия финансовых решений относительно личных финансов с учетом экономических последствий; </w:t>
            </w:r>
            <w:r>
              <w:rPr>
                <w:i/>
              </w:rPr>
              <w:t xml:space="preserve">Опыт деятельности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использовать экономического принципы экономического планирования для достижения краткосрочных и долгосрочных финансовых целей;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- подбор информации, выбор методов анализа с учетом поставленных задач исследования и принятия финансовых решений в области управления личными финанс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tbl>
      <w:tblPr>
        <w:tblW w:w="101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777"/>
        <w:gridCol w:w="912"/>
        <w:gridCol w:w="1124"/>
        <w:gridCol w:w="1321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никновение и развитие экономической те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изводство материальных благ и услуг. Продукт и характер тру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номическая система общества и законы ее разви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ношения собств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ы организации общественного производства и их эволю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ьги, их сущность и функ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: процесс производства и издерж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уговорот и оборот капита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емный труд и заработная пл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рарные отношения. Особенности функционирования капитала в сельском хозяйств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принимательство в рыночной экономике. Предприятие как субъект экономических отнош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ыночная экономика: сущность, структура, функции и тип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енция и монополия в рыночной экономик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охозяйство в системе экономических отнош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о как субъект экономических отнош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о как субъект экономических отношений. Экономические функции государства. Государственный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ственный продукт и его основные фор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ственное воспроизводство и циклические колебания в экономик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auto" w:val="clear"/>
              <w:spacing w:lineRule="auto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tbl>
      <w:tblPr>
        <w:tblW w:w="40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60"/>
        <w:gridCol w:w="560"/>
        <w:gridCol w:w="560"/>
        <w:gridCol w:w="561"/>
        <w:gridCol w:w="556"/>
        <w:gridCol w:w="556"/>
        <w:gridCol w:w="556"/>
        <w:gridCol w:w="556"/>
        <w:gridCol w:w="556"/>
        <w:gridCol w:w="556"/>
        <w:gridCol w:w="557"/>
        <w:gridCol w:w="556"/>
        <w:gridCol w:w="556"/>
        <w:gridCol w:w="556"/>
        <w:gridCol w:w="556"/>
        <w:gridCol w:w="658"/>
        <w:gridCol w:w="557"/>
        <w:gridCol w:w="568"/>
      </w:tblGrid>
      <w:tr>
        <w:trPr>
          <w:trHeight w:val="42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01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1134" w:hRule="atLeast"/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3.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3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3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3.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9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К-9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К-9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260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исциплине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цели и задачи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базовые экономические понятия и категории для использования в разных сферах жизнедеятельност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цели, инструменты, формы государственного вмешательства в экономику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УК-9 / УК-9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целей и задач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- базовых экономических понятий и категорий для использования в разных сферах жизнедеятельности; - целей, инструментов, форм государственного вмешательства в экономику / </w:t>
            </w:r>
            <w:r>
              <w:rPr>
                <w:b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целей и задач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базовых экономических понятий и категорий для использования в разных сферах жизнедеятельности; - целей, инструментов, форм государственного вмешательства в эконом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целей и задач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базовых экономических понятий и категорий для использования в разных сферах жизнедеятельности; - целей, инструментов, форм государственного вмешательства в эконом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целей и задач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базовых экономических понятий и категорий для использования в разных сферах жизнедеятельности; - целей, инструментов, форм государственного вмешательства в эконом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пределять цели, задачи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анализировать результаты экономической политики государства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УК-9 / УК-9.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пределять цели, задачи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анализировать результаты экономической политики государства. / </w:t>
            </w:r>
            <w:r>
              <w:rPr>
                <w:b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не систематическ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пределять цели, задачи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анализировать результаты экономической политики государ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держащее отдельные пробелы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пределять цели, задачи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анализировать результаты экономической политики государ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пешное и систематическ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пределять цели, задачи экономическ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законы и основные положения экономической науки в целях аргументации и обоснования при решении задач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анализировать результаты экономической политики государств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выкам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формулировать цели и задачи экономической деятельности и способы их достиже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ешения прикладных задач и разработки предложений по решению социально - экономических проблем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оценивать достоинства и недостатки возмож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ов государственной экономической политики; - применять знание экономических законов для приятия решения в разных сферах жизне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УК-9 / УК-9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формулировать цели и задачи экономической деятельности и способы их достиж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решения прикладных задач и разработки предложений по решению социально - экономических проблем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оценивать достоинства и недостатки возможных вариантов государственной экономической политики; - применять знание экономических законов для приятия решения в разных сферах жизнедеятельности / </w:t>
            </w:r>
            <w:r>
              <w:rPr>
                <w:b/>
              </w:rPr>
              <w:t xml:space="preserve">Отсутствие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не систематическ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формулировать цели и задачи экономической деятельности и способы их достиж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решения прикладных задач и разработки предложений по решению социально - экономических проблем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оценивать достоинства и недостатки возможных вариантов государственной экономической политики; - применять знание экономических законов для приятия решения в разных сферах жизне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формулировать цели и задачи экономической деятельности и способы их достиж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решения прикладных задач и разработки предложений по решению социально - экономических проблем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оценивать достоинства и недостатки возможных вариантов государственной экономической политики; - применять знание экономических законов для приятия решения в разных сферах жизне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пешное и систематическ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формулировать цели и задачи экономической деятельности и способы их достиж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решения прикладных задач и разработки предложений по решению социально - экономических проблем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оценивать достоинства и недостатки возможных вариантов государственной экономической политики; - применять знание экономических законов для приятия решения в разных сферах жизнедеятель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закономерности экономических отношений, принципов, моделей экономического повед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УК-9 / УК-9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 xml:space="preserve">- закономерностей экономических отношений, принципов, моделей экономического поведения; / </w:t>
            </w:r>
            <w:r>
              <w:rPr>
                <w:b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 закономерностей экономических отношений, принципов, моделей экономического по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ые, но содержащие отдельные пробелы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 закономерностей экономических отношений, принципов, моделей экономического по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 закономерностей экономических отношений, принципов, моделей экономического поведения.</w:t>
            </w:r>
          </w:p>
        </w:tc>
      </w:tr>
      <w:tr>
        <w:trPr>
          <w:trHeight w:val="7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ссчитывать социально - экономические показатели, характеризующие состояние экономики для принятия обоснованных экономических решений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- использовать источники необходимой информации для разработки и принятия эффективных экономических решений. </w:t>
            </w:r>
            <w:r>
              <w:rPr>
                <w:b/>
              </w:rPr>
              <w:t>(УК-9 / УК-9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ссчитывать социально - экономические показатели, характеризующие состояние экономики для принятия обоснованных экономических решений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- использовать источники необходимой информации для разработки и принятия эффективных экономических решений. / </w:t>
            </w:r>
            <w:r>
              <w:rPr>
                <w:b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не систематическ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ссчитывать социально - экономические показатели, характеризующие состояние экономики для принятия обоснованных экономических решений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использовать источники необходимой информации для разработки и принятия эффективных экономических реш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держащее отдельные пробелы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ссчитывать социально - экономические показатели, характеризующие состояние экономики для принятия обоснованных экономических решений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использовать источники необходимой информации для разработки и принятия эффективных экономических реш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пешное и систематическ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ссчитывать социально - экономические показатели, характеризующие состояние экономики для принятия обоснованных экономических решений в различных областя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использовать источники необходимой информации для разработки и принятия эффективных экономических реш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выкам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анализировать социально - экономические показатели на микро – и макроуровне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применять экономические модели принципы для анализа возможных вариантов экономического поведения и принятия рациональных экономических решений. - оценивать влияние социально – хозяйственных и экономических факторов на состояние экономики на микро- и макроуровне. </w:t>
            </w:r>
            <w:r>
              <w:rPr>
                <w:b/>
              </w:rPr>
              <w:t>(УК-9 / УК-9.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анализировать социально - экономические показатели на микро – и макроуровне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экономические модели принципы для анализа возможных вариантов экономического поведения и принятия рациональных экономических реш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- оценивать влияние социально – хозяйственных и экономических факторов на состояние экономики на микро- и макроуровне.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не систематическ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анализировать социально - экономические показатели на микро – и макроуровн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применять экономические модели принципы для анализа возможных вариантов экономического поведения и принятия рациональных экономических решений. - оценивать влияние социально – хозяйственных и экономических факторов на состояние экономики на микро- и макроуров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анализировать социально - экономические показатели на микро – и макроуровне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применять экономические модели принципы для анализа возможных вариантов экономического поведения и принятия рациональных экономических реш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оценивать влияние социально – хозяйственных и экономических факторов на состояние экономики на микро- и макроуров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пешное и систематическ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анализировать социально - экономические показатели на микро – и макроуровне; -применять экономические модели принципы для анализа возможных вариантов экономического поведения и принятия рациональных экономических реше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>- оценивать влияние социально – хозяйственных и экономических факторов на состояние экономики на микро- и макроуров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базовые экономические инструменты, необходимые для управления личными финанса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законы и принципы финансового планирова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методы расчета финансовых показателе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источники формирования доходов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(УК-9 / УК-9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базовых экономических инструментов, необходимых для управления личными финанса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законов и принципов финансового планир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методов расчета финансовых показателе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ирования доход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еполные знания</w:t>
            </w:r>
            <w:r>
              <w:rPr/>
              <w:t xml:space="preserve"> базовых экономических инструментов, необходимых для управления личными финанса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законов и принципов финансового планир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методов расчета финансовых показателе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формирования доход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базовых экономических инструментов, необходимых для управления личными финанса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законов и принципов финансового планир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методов расчета финансовых показателе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источников формирования дох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базовых экономических инструментов, необходимых для управления личными финанса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законов и принципов финансового планир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>- методов расчета финансовых показателей; -источников формирования доход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менять полученные в процессе обучения знания экономики для принятия решений в различных сферах жизнедеятельност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планировать личный бюджет и бюджет домохозяйства, вести личный финансовый пл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УК-9 / УК-9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рагментарн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полученные в процессе обучения знания экономики для принятия решений в различных сферах жизнедеятельности; - планировать личный бюджет и бюджет домохозяйства, вести личный финансовый пл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не систематическ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применять полученные в процессе обучения знания экономики для принятия решений в различных сфера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планировать личный бюджет и бюджет домохозяйства, вести личный финансовый пла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держащее отдельные пробелы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полученные в процессе обучения знания экономики для принятия решений в различных сфера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планировать личный бюджет и бюджет домохозяйства, вести личный финансовый пл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пешное и систематическ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полученные в процессе обучения знания экономики для принятия решений в различных сферах жизне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>- планировать личный бюджет и бюджет домохозяйства, вести личный финансовый пла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выкам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применять законы и основные положения экономической теории в целях аргументации и обоснования финансовы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нятия финансовых решений относительно личных финансов с учетом экономических последств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использовать экономического принципы эконом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ования для достижения краткосрочных и долгосрочных финансовых целе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одбор информации, выбор методов анализа с учетом поставленных задач исследования и принятия финансовых решений в области управления личными финанса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УК-9 / УК-9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применять законы и основные положения экономической теории в целях аргументации и обоснования финансовы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нятия финансовых решений относительно личных финансов с учетом экономических последств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использовать экономического принципы эконом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ования для достижения краткосрочных и долгосрочных финансовых целе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подбор информации, выбор методов анализа с учетом поставленных задач исследования и принятия финансовых решений в области управления личными финансам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не систематическое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законы и основные положения экономической теории в целях аргументации и обоснования финансовы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нятия финансовых решений относительно личных финансов с учетом экономических последств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использовать эконом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ы экономического планирования для достижения краткосрочных и долгосрочных финансовых целе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подбор информации, выбор методов анализа с учетом поставленных задач исследования и принятия финансовых решений в области управления личными финанс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менять законы и основные положения экономической теории в целях аргументации и обоснования финансовых реш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 принятия финансовых решений относительно личных финансов с учетом экономических последствий; - использова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ого принципы экономического планирования для достижения краткосрочных и долгосрочных финансовых целе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подбор информации, выбор методов анализа с учетом поставленных задач исследования и принятия финансовых решений в области управления личными финанс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менять законы и основные положения экономической теории в целях аргументации и обоснования финансовых решен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нятия финансовых решений относительно личных финансов с учетом экономических последств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использовать экономического принципы эконом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ования для достижения краткосрочных и долгосрочных финансовых целе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>- подбор информации, выбор методов анализа с учетом поставленных задач исследования и принятия финансовых решений в области управления личными финансами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3" w:name="_Hlk130148055"/>
      <w:r>
        <w:rPr>
          <w:b/>
          <w:bCs/>
          <w:spacing w:val="-2"/>
        </w:rPr>
        <w:t>ОЦЕНОЧНЫЕ СРЕДСТВА ТЕКУЩЕГО КОНТРОЛЯ ЗНАНИЙ ОБУЧАЮЩИХСЯ</w:t>
      </w:r>
      <w:bookmarkEnd w:id="3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center"/>
        <w:rPr/>
      </w:pPr>
      <w:r>
        <w:rPr>
          <w:b/>
        </w:rPr>
        <w:t>Тема 1.1 Возникновение и развитие экономической теори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Земледелие ирригационного типа развивалось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в Древней Греци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 Древнем Египт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государствах Междуречья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в античном Рим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а Кипр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Последствия Великих географических открытий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ложили начало формированию колониальной системы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изменили структуру товарооборот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озникли новые центры мировой торговл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пособствовали перемещению мировых торговых путей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все ответы  верны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ромышленный переворот характеризуется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чалом широкого использования в промышленности водяных мельниц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началом электрификации производств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ереходом от ручного к механизированному труду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начало процессов интеграции в мировой экономик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В основе феодального способа производства лежит собственность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рестьян на землю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феодалов на крепостных крестьян;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феодалов на землю и их неполная собственность на работников — крепостных крестьян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феодалов на землю и буржуазии на промышленные предприятия.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Основной формой, в которой осуществлялась эксплуатация феодалами крестьян, была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феодальная рента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феодальная прибыль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феодальная выручка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феодальная отработка.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. Основной причиной перехода к феодализму является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бъективная необходимость появления мелких землевладений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ъективная необходимость замены рабов, полностью не заинтересованных в своем труде, работниками, которые проявляли бы определенную инициативу в своей работе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бъективная необходимость развития крупной промышленности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объективная необходимость перехода к рынку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7. Переход от мануфактуры с ее ручным разделением труда к фабрично-заводскому производству составляют сущность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аграрного переворота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учно-технической революции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апитализма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омышленного переворота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буржуазные революци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. На рубеже XIX-XX вв. капитализм вступил в стадию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циалистическую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чальную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онополистическую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идеалистическую.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9. Великая депрессия - это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гражданская война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оциальная революция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экономический кризис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омышленный кризис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социальный кризи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Искусству  получать прибыль Аристотель дал названи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экономик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экономия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хремастик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олитэконом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1.2. Производство материальных благ и услуг. Продукт и характер труд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Ресурсы включают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емлю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апитал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труд и предпринимательскую способность;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все ответы верны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К факторам производства не относится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уд,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обственность,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редпринимательств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Выплаты, которые делает фирма поставщикам ресурсов, чтобы привлечь эти ресурсы для собственного производства и отвлечь их от других, альтернативных вариантов применения это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издержки производств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расчеты с поставщикам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еречисление средств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нкурентная борьб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В зависимости от объемов выпускаемой продукции издержки подразделяют на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стоянные и переменный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стоянные и вариационны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табильные и переменны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табильные и вариационные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Выплаты поставщикам ресурсов, не являющихся совладельцами данной фирмы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бухгалтерски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нутренни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остоян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еремен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Прирост издержек вызванный увеличением производства на одну единицу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стоян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еремен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ридель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овокуп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График данных издержек имеет вид ровной горизонтальной линии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стоян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еремен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придель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овокупные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Оплата предпринимательских способностей это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издерж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расходы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ыплаты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рибыль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Выделяют прибыль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стабильную, растущую, нормальную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бухгалтерскую, растущую, нормальную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табильную, экономическую, нормальную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бухгалтерскую, экономическую, нормальную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Прибыль средняя в данной отрасли это: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бухгалтерская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экономическая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ормальная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нет верного отв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1.3. Экономическая система общества и законы ее развития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К административно командной системе не относится следующая из перечисленных характеристик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централизованное планирование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централизованное ценообразование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вобода частного предпринимательства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еимущество государственной формы собственности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распределение ресурсов через систему материально-технического  снабжения.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В административно командной экономике вопрос о том, какие товары и услуги должны производиться, решают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отребители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граничные инвесторы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изводители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государство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офсоюзы.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Современный тип экономической системы в нашей стране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традиционная экономика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рыночная экономика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лановая экономика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мешанная экономика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ереходная экономика.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. Когда экономические проблемы разрешаются частично рынком, частично правительством, то экономика: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омандная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мешанная. 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ыночная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натуральная.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традиционная.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 Что является лишним в перечне? 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апиталистическая система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мешанная система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рыночная систем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омандная система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традиционная систем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В государстве Z большинство предприятий находятся в частной собственности, но существуют государственные и муниципальные предприятия. Какой из названных экономической системе присущи такие отношения собственности?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традиционной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рыночной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мандной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мешанной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 Рыночную экономику отличает от других типов экономических систем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господство государственной собственности на средства производств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лановое ведение хозяйств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централизованное распределение ресурсов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вободное ценообразовани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Государство в условиях командно-административной экономик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законодательство закрепляет господство одной формы собственност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разрабатывает законы, ограничивающие деятельность монополий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вводит льготное налогообложение малого бизнеса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г) предоставляет экономическую самостоятельность  производителям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/>
      </w:pPr>
      <w:r>
        <w:rPr>
          <w:bCs/>
          <w:i/>
          <w:sz w:val="24"/>
          <w:szCs w:val="24"/>
        </w:rPr>
        <w:t>9</w:t>
      </w:r>
      <w:r>
        <w:rPr>
          <w:i/>
          <w:sz w:val="24"/>
          <w:szCs w:val="24"/>
        </w:rPr>
        <w:t>. Основу традиционной экономической системы составляет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свободное распределение ресурсов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директивное ценообразование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аспределение ресурсов государством 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спользование ресурсов в соответствии с обычаями                                  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 . Рыночная система хозяйствования  функционирует при обязательном условии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изкого уровня безработицы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ысокого потребительского спроса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недрения достижений науки в производство  </w:t>
      </w:r>
    </w:p>
    <w:p>
      <w:pPr>
        <w:pStyle w:val="3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астной собственности на средства производств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1.4. Отношения собственности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1. Собственность – это:</w:t>
      </w:r>
    </w:p>
    <w:p>
      <w:pPr>
        <w:pStyle w:val="TextBody"/>
        <w:spacing w:before="0" w:after="0"/>
        <w:jc w:val="both"/>
        <w:rPr/>
      </w:pPr>
      <w:r>
        <w:rPr/>
        <w:t>а) отношение человека к вещи;</w:t>
      </w:r>
    </w:p>
    <w:p>
      <w:pPr>
        <w:pStyle w:val="TextBody"/>
        <w:spacing w:before="0" w:after="0"/>
        <w:jc w:val="both"/>
        <w:rPr/>
      </w:pPr>
      <w:r>
        <w:rPr/>
        <w:t>б) сама вещь;</w:t>
      </w:r>
    </w:p>
    <w:p>
      <w:pPr>
        <w:pStyle w:val="TextBody"/>
        <w:spacing w:before="0" w:after="0"/>
        <w:jc w:val="both"/>
        <w:rPr/>
      </w:pPr>
      <w:r>
        <w:rPr/>
        <w:t>в) отношение людей по поводу присвоения вещей;</w:t>
      </w:r>
    </w:p>
    <w:p>
      <w:pPr>
        <w:pStyle w:val="TextBody"/>
        <w:spacing w:before="0" w:after="0"/>
        <w:jc w:val="both"/>
        <w:rPr/>
      </w:pPr>
      <w:r>
        <w:rPr/>
        <w:t>г) отношения людей по поводу присвоения прибыл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 xml:space="preserve">2. Если производство осуществляется в интересах отдельного индивидуума, то это – </w:t>
      </w:r>
    </w:p>
    <w:p>
      <w:pPr>
        <w:pStyle w:val="TextBody"/>
        <w:spacing w:before="0" w:after="0"/>
        <w:jc w:val="both"/>
        <w:rPr/>
      </w:pPr>
      <w:r>
        <w:rPr/>
        <w:t>а) коллективная собственность и коллективное присвоение;</w:t>
      </w:r>
    </w:p>
    <w:p>
      <w:pPr>
        <w:pStyle w:val="TextBody"/>
        <w:spacing w:before="0" w:after="0"/>
        <w:jc w:val="both"/>
        <w:rPr/>
      </w:pPr>
      <w:r>
        <w:rPr/>
        <w:t>б) частная собственность и частное присвоение;</w:t>
      </w:r>
    </w:p>
    <w:p>
      <w:pPr>
        <w:pStyle w:val="TextBody"/>
        <w:spacing w:before="0" w:after="0"/>
        <w:jc w:val="both"/>
        <w:rPr/>
      </w:pPr>
      <w:r>
        <w:rPr/>
        <w:t>в) общественная собственность и общественное присвоение;</w:t>
      </w:r>
    </w:p>
    <w:p>
      <w:pPr>
        <w:pStyle w:val="TextBody"/>
        <w:spacing w:before="0" w:after="0"/>
        <w:jc w:val="both"/>
        <w:rPr/>
      </w:pPr>
      <w:r>
        <w:rPr/>
        <w:t>г) все ответы неверны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3. Права собственности – это:</w:t>
      </w:r>
    </w:p>
    <w:p>
      <w:pPr>
        <w:pStyle w:val="TextBody"/>
        <w:spacing w:before="0" w:after="0"/>
        <w:jc w:val="both"/>
        <w:rPr/>
      </w:pPr>
      <w:r>
        <w:rPr/>
        <w:t>а) право решать, кто и как будет обеспечивать использование блага;</w:t>
      </w:r>
    </w:p>
    <w:p>
      <w:pPr>
        <w:pStyle w:val="TextBody"/>
        <w:spacing w:before="0" w:after="0"/>
        <w:jc w:val="both"/>
        <w:rPr/>
      </w:pPr>
      <w:r>
        <w:rPr/>
        <w:t>б) право применения полезных свойств блага для себя;</w:t>
      </w:r>
    </w:p>
    <w:p>
      <w:pPr>
        <w:pStyle w:val="TextBody"/>
        <w:spacing w:before="0" w:after="0"/>
        <w:jc w:val="both"/>
        <w:rPr/>
      </w:pPr>
      <w:r>
        <w:rPr/>
        <w:t>в) право на отчуждение блага;</w:t>
      </w:r>
    </w:p>
    <w:p>
      <w:pPr>
        <w:pStyle w:val="TextBody"/>
        <w:spacing w:before="0" w:after="0"/>
        <w:jc w:val="both"/>
        <w:rPr/>
      </w:pPr>
      <w:r>
        <w:rPr/>
        <w:t>г) право исключительного физического контроля над благом.</w:t>
      </w:r>
    </w:p>
    <w:p>
      <w:pPr>
        <w:pStyle w:val="TextBody"/>
        <w:spacing w:before="0" w:after="0"/>
        <w:jc w:val="both"/>
        <w:rPr/>
      </w:pPr>
      <w:r>
        <w:rPr/>
        <w:t>д) право обладать результатами от использования блага;</w:t>
      </w:r>
    </w:p>
    <w:p>
      <w:pPr>
        <w:pStyle w:val="TextBody"/>
        <w:spacing w:before="0" w:after="0"/>
        <w:jc w:val="both"/>
        <w:rPr/>
      </w:pPr>
      <w:r>
        <w:rPr/>
        <w:t>е) право на бессрочность обладания благом;</w:t>
      </w:r>
    </w:p>
    <w:p>
      <w:pPr>
        <w:pStyle w:val="TextBody"/>
        <w:spacing w:before="0" w:after="0"/>
        <w:jc w:val="both"/>
        <w:rPr/>
      </w:pPr>
      <w:r>
        <w:rPr/>
        <w:t>ж) право на передачу блага по наследству;</w:t>
      </w:r>
    </w:p>
    <w:p>
      <w:pPr>
        <w:pStyle w:val="TextBody"/>
        <w:spacing w:before="0" w:after="0"/>
        <w:jc w:val="both"/>
        <w:rPr/>
      </w:pPr>
      <w:r>
        <w:rPr/>
        <w:t>з) право на уничтожение блага;</w:t>
      </w:r>
    </w:p>
    <w:p>
      <w:pPr>
        <w:pStyle w:val="TextBody"/>
        <w:spacing w:before="0" w:after="0"/>
        <w:jc w:val="both"/>
        <w:rPr/>
      </w:pPr>
      <w:r>
        <w:rPr/>
        <w:t>и) все ответы верны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4. Если какое – либо имущество взять в аренду, то арендатор:</w:t>
      </w:r>
    </w:p>
    <w:p>
      <w:pPr>
        <w:pStyle w:val="TextBody"/>
        <w:spacing w:before="0" w:after="0"/>
        <w:jc w:val="both"/>
        <w:rPr/>
      </w:pPr>
      <w:r>
        <w:rPr/>
        <w:t>а) распоряжается ценностью данного имущества (может продать его или подарить);</w:t>
      </w:r>
    </w:p>
    <w:p>
      <w:pPr>
        <w:pStyle w:val="TextBody"/>
        <w:spacing w:before="0" w:after="0"/>
        <w:jc w:val="both"/>
        <w:rPr/>
      </w:pPr>
      <w:r>
        <w:rPr/>
        <w:t>б) является полным собственником;</w:t>
      </w:r>
    </w:p>
    <w:p>
      <w:pPr>
        <w:pStyle w:val="TextBody"/>
        <w:spacing w:before="0" w:after="0"/>
        <w:jc w:val="both"/>
        <w:rPr/>
      </w:pPr>
      <w:r>
        <w:rPr/>
        <w:t>в) является потенциальным собственником;</w:t>
      </w:r>
    </w:p>
    <w:p>
      <w:pPr>
        <w:pStyle w:val="TextBody"/>
        <w:spacing w:before="0" w:after="0"/>
        <w:jc w:val="both"/>
        <w:rPr/>
      </w:pPr>
      <w:r>
        <w:rPr/>
        <w:t>г) распоряжается потребительной стоимостью имущества;</w:t>
      </w:r>
    </w:p>
    <w:p>
      <w:pPr>
        <w:pStyle w:val="TextBody"/>
        <w:spacing w:before="0" w:after="0"/>
        <w:jc w:val="both"/>
        <w:rPr/>
      </w:pPr>
      <w:r>
        <w:rPr/>
        <w:t>д) данное имущество является бесхозным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 xml:space="preserve">5. Существование государственной собственности обусловлено: </w:t>
      </w:r>
    </w:p>
    <w:p>
      <w:pPr>
        <w:pStyle w:val="TextBody"/>
        <w:spacing w:before="0" w:after="0"/>
        <w:jc w:val="both"/>
        <w:rPr/>
      </w:pPr>
      <w:r>
        <w:rPr/>
        <w:t>а) стремлением увеличить государственные доходы;</w:t>
      </w:r>
    </w:p>
    <w:p>
      <w:pPr>
        <w:pStyle w:val="TextBody"/>
        <w:spacing w:before="0" w:after="0"/>
        <w:jc w:val="both"/>
        <w:rPr/>
      </w:pPr>
      <w:r>
        <w:rPr/>
        <w:t>б) необходимостью решения общенациональных и социальных задач, поддержание уровня жизни населения;</w:t>
      </w:r>
    </w:p>
    <w:p>
      <w:pPr>
        <w:pStyle w:val="TextBody"/>
        <w:spacing w:before="0" w:after="0"/>
        <w:jc w:val="both"/>
        <w:rPr/>
      </w:pPr>
      <w:r>
        <w:rPr/>
        <w:t>в) наличием капиталоёмких и нерентабельных отраслей (железные дороги, автомобильные дороги, угольная промышленность и т.п.);</w:t>
      </w:r>
    </w:p>
    <w:p>
      <w:pPr>
        <w:pStyle w:val="Normal"/>
        <w:jc w:val="both"/>
        <w:rPr/>
      </w:pPr>
      <w:r>
        <w:rPr/>
        <w:t>г) все ответы верны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i/>
        </w:rPr>
        <w:t>6. К формам собственности, основанным на групповом присвоении доходов, относятся:</w:t>
      </w:r>
    </w:p>
    <w:p>
      <w:pPr>
        <w:pStyle w:val="Normal"/>
        <w:jc w:val="both"/>
        <w:rPr/>
      </w:pPr>
      <w:r>
        <w:rPr/>
        <w:t>а)  Акционерная</w:t>
      </w:r>
    </w:p>
    <w:p>
      <w:pPr>
        <w:pStyle w:val="Normal"/>
        <w:jc w:val="both"/>
        <w:rPr/>
      </w:pPr>
      <w:r>
        <w:rPr/>
        <w:t>б)  Индивидуальная</w:t>
      </w:r>
    </w:p>
    <w:p>
      <w:pPr>
        <w:pStyle w:val="Normal"/>
        <w:jc w:val="both"/>
        <w:rPr/>
      </w:pPr>
      <w:r>
        <w:rPr/>
        <w:t>в)  Партнерская</w:t>
      </w:r>
    </w:p>
    <w:p>
      <w:pPr>
        <w:pStyle w:val="Normal"/>
        <w:jc w:val="both"/>
        <w:rPr/>
      </w:pPr>
      <w:r>
        <w:rPr/>
        <w:t>г)  Государственная</w:t>
      </w:r>
    </w:p>
    <w:p>
      <w:pPr>
        <w:pStyle w:val="Normal"/>
        <w:jc w:val="both"/>
        <w:rPr/>
      </w:pPr>
      <w:r>
        <w:rPr/>
        <w:t>1. АВ</w:t>
      </w:r>
      <w:r>
        <w:rPr>
          <w:b/>
        </w:rPr>
        <w:t xml:space="preserve">             </w:t>
      </w:r>
      <w:r>
        <w:rPr/>
        <w:t>2. БВГ            3. АБГ         4. А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i/>
        </w:rPr>
        <w:t>7. Общей чертой рыночной и командной экономики является:</w:t>
      </w:r>
    </w:p>
    <w:p>
      <w:pPr>
        <w:pStyle w:val="Normal"/>
        <w:jc w:val="both"/>
        <w:rPr/>
      </w:pPr>
      <w:r>
        <w:rPr/>
        <w:t>а) принятие государственных планов, обязательных для товаропроизводителей</w:t>
      </w:r>
    </w:p>
    <w:p>
      <w:pPr>
        <w:pStyle w:val="Normal"/>
        <w:jc w:val="both"/>
        <w:rPr/>
      </w:pPr>
      <w:r>
        <w:rPr/>
        <w:t>б) распределение государством ресурсов для производителей тех или иных товаров</w:t>
      </w:r>
    </w:p>
    <w:p>
      <w:pPr>
        <w:pStyle w:val="TextBody"/>
        <w:spacing w:before="0" w:after="0"/>
        <w:jc w:val="both"/>
        <w:rPr/>
      </w:pPr>
      <w:r>
        <w:rPr/>
        <w:t>в) существование правовых норм, регулирующих экономическую деятельность</w:t>
      </w:r>
    </w:p>
    <w:p>
      <w:pPr>
        <w:pStyle w:val="Normal"/>
        <w:jc w:val="both"/>
        <w:rPr/>
      </w:pPr>
      <w:r>
        <w:rPr/>
        <w:t>г) преобладание част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i/>
        </w:rPr>
        <w:t>8. Как называется собственность, заключающаяся в том, что объекты собственности</w:t>
      </w:r>
      <w:r>
        <w:rPr/>
        <w:t xml:space="preserve"> принадлежат отдельным лицам, индивидуумам, семьям.</w:t>
      </w:r>
    </w:p>
    <w:p>
      <w:pPr>
        <w:pStyle w:val="Heading3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а) государственная</w:t>
      </w:r>
    </w:p>
    <w:p>
      <w:pPr>
        <w:pStyle w:val="Normal"/>
        <w:jc w:val="both"/>
        <w:rPr/>
      </w:pPr>
      <w:r>
        <w:rPr/>
        <w:t>б) корпоративная</w:t>
      </w:r>
    </w:p>
    <w:p>
      <w:pPr>
        <w:pStyle w:val="Normal"/>
        <w:jc w:val="both"/>
        <w:rPr/>
      </w:pPr>
      <w:r>
        <w:rPr/>
        <w:t>в) кооперативная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частн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9. Пучок прав Оноре характеризует:</w:t>
      </w:r>
    </w:p>
    <w:p>
      <w:pPr>
        <w:pStyle w:val="Heading3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а) право собственности</w:t>
      </w:r>
    </w:p>
    <w:p>
      <w:pPr>
        <w:pStyle w:val="Normal"/>
        <w:jc w:val="both"/>
        <w:rPr/>
      </w:pPr>
      <w:r>
        <w:rPr/>
        <w:t xml:space="preserve">б) совершенную конкуренцию </w:t>
      </w:r>
    </w:p>
    <w:p>
      <w:pPr>
        <w:pStyle w:val="Normal"/>
        <w:jc w:val="both"/>
        <w:rPr/>
      </w:pPr>
      <w:r>
        <w:rPr/>
        <w:t>в) равновесие на рын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0. Объектом собственности в рыночной экономике могут быть:</w:t>
      </w:r>
    </w:p>
    <w:p>
      <w:pPr>
        <w:pStyle w:val="Normal"/>
        <w:jc w:val="both"/>
        <w:rPr/>
      </w:pPr>
      <w:r>
        <w:rPr/>
        <w:t>а) земля;</w:t>
      </w:r>
    </w:p>
    <w:p>
      <w:pPr>
        <w:pStyle w:val="Normal"/>
        <w:jc w:val="both"/>
        <w:rPr/>
      </w:pPr>
      <w:r>
        <w:rPr/>
        <w:t>б) здания;</w:t>
      </w:r>
    </w:p>
    <w:p>
      <w:pPr>
        <w:pStyle w:val="Normal"/>
        <w:jc w:val="both"/>
        <w:rPr/>
      </w:pPr>
      <w:r>
        <w:rPr/>
        <w:t>в) денежные средства;</w:t>
      </w:r>
    </w:p>
    <w:p>
      <w:pPr>
        <w:pStyle w:val="Normal"/>
        <w:jc w:val="both"/>
        <w:rPr/>
      </w:pPr>
      <w:r>
        <w:rPr/>
        <w:t>г) научные открытия;</w:t>
      </w:r>
    </w:p>
    <w:p>
      <w:pPr>
        <w:pStyle w:val="Normal"/>
        <w:jc w:val="both"/>
        <w:rPr/>
      </w:pPr>
      <w:r>
        <w:rPr/>
        <w:t>д) все назван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</w:rPr>
        <w:t>Тема 1.5. Формы организации общественного производства и их эволюция</w:t>
      </w:r>
      <w:r>
        <w:rPr>
          <w:b/>
          <w:sz w:val="28"/>
          <w:szCs w:val="28"/>
        </w:rPr>
        <w:t xml:space="preserve"> </w:t>
      </w:r>
      <w:r>
        <w:rPr>
          <w:i/>
        </w:rPr>
        <w:t>Количественные отношения, в которых потребительские ценности одного рода обмениваются на потребительские ценности другого рода – это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jc w:val="both"/>
        <w:rPr/>
      </w:pPr>
      <w:r>
        <w:rPr/>
        <w:t>меновая стоимость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jc w:val="both"/>
        <w:rPr/>
      </w:pPr>
      <w:r>
        <w:rPr/>
        <w:t>полезность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не то, не друго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Предельная полезност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both"/>
        <w:rPr/>
      </w:pPr>
      <w:r>
        <w:rPr/>
        <w:t>является дополнительным выпуском, который получает фирма, когда она добавляет еще одну единицу труд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бъясняет, почему кривые предложения продукта являются восхсдящим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бычно растет по мере потребления дополнительных единиц продукт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является дополнительным удовлетворением от потребления еще одной единицы какого-либо товара или услуг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Сторонниками трудовой теории стоимост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Кейнс, Элвин, Самуэльсо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мит, Рикардо, Мар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Джевонс, Бем- Баверк, Менгер и д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опорция обмена товаров на деньги – это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360" w:leader="none"/>
        </w:tabs>
        <w:jc w:val="both"/>
        <w:rPr/>
      </w:pPr>
      <w:r>
        <w:rPr/>
        <w:t>стоимость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ебестоимость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цена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НД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Важнейшими характеристиками товара являются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360" w:leader="none"/>
        </w:tabs>
        <w:jc w:val="both"/>
        <w:rPr/>
      </w:pPr>
      <w:r>
        <w:rPr/>
        <w:t>меновая ценность и потребительская ценность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масса и объем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трудовые затраты на его производство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це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Что согласно теории предельной полезности, купит себе в первую очередь голодный человек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jc w:val="both"/>
        <w:rPr/>
      </w:pPr>
      <w:r>
        <w:rPr/>
        <w:t>новую шляпу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золотое ожерелье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колбасу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</w:rPr>
      </w:pPr>
      <w:r>
        <w:rPr>
          <w:i/>
        </w:rPr>
        <w:t>Необходимым признаком рыночной экономики является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360" w:leader="none"/>
        </w:tabs>
        <w:jc w:val="both"/>
        <w:rPr/>
      </w:pPr>
      <w:r>
        <w:rPr/>
        <w:t>свободное ценообразование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использование новых технологий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высокое качество продукции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отсутствие дефицита продуктов пит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</w:rPr>
      </w:pPr>
      <w:r>
        <w:rPr>
          <w:i/>
        </w:rPr>
        <w:t>8. Характеристиками экономического блага выступаю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jc w:val="both"/>
        <w:rPr/>
      </w:pPr>
      <w:r>
        <w:rPr/>
        <w:t>способность удовлетворять потребность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едкость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ценность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верно все указанно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</w:rPr>
      </w:pPr>
      <w:r>
        <w:rPr>
          <w:i/>
        </w:rPr>
        <w:t>9. Блага – это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jc w:val="both"/>
        <w:rPr/>
      </w:pPr>
      <w:r>
        <w:rPr/>
        <w:t>средства, имеющиеся в ограниченном количестве, с помощью которых удовлетворяются потребност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редства, имеющиеся в неограниченном количестве, с помощью которых удовлетворяются потребност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овокупность всех товаров и услуг, представляющих какую-либо ценность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совокупность всех товаров и услуг, без которых человек не может существова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</w:rPr>
      </w:pPr>
      <w:r>
        <w:rPr>
          <w:i/>
        </w:rPr>
        <w:t>10. Взаимозаменяемые товары – это …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jc w:val="both"/>
        <w:rPr/>
      </w:pPr>
      <w:r>
        <w:rPr/>
        <w:t>такие пары товаров, для которых рост цены одного приводит к падению спроса на другой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товары первой необходимости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пары товаров, для которых рост цены одного приводит к росту спроса на другой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товары, для которых существует обратное соотношение изменения цены одного из них к изменению объема спроса на друго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1.6. Деньги, их сущность и функ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1. Экономическая сущность денег раскрывается в определении: „Деньги – это ...”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Общий эквивалент обмена товаров. </w:t>
      </w:r>
    </w:p>
    <w:p>
      <w:pPr>
        <w:pStyle w:val="Normal"/>
        <w:jc w:val="both"/>
        <w:rPr/>
      </w:pPr>
      <w:r>
        <w:rPr/>
        <w:t xml:space="preserve">б) Форма выражения стоимости. </w:t>
      </w:r>
    </w:p>
    <w:p>
      <w:pPr>
        <w:pStyle w:val="Normal"/>
        <w:jc w:val="both"/>
        <w:rPr/>
      </w:pPr>
      <w:r>
        <w:rPr/>
        <w:t xml:space="preserve">в) Средство платежа. </w:t>
      </w:r>
    </w:p>
    <w:p>
      <w:pPr>
        <w:pStyle w:val="Normal"/>
        <w:jc w:val="both"/>
        <w:rPr/>
      </w:pPr>
      <w:r>
        <w:rPr/>
        <w:t xml:space="preserve">г)  Инструмент распределения экономических благ. </w:t>
      </w:r>
    </w:p>
    <w:p>
      <w:pPr>
        <w:pStyle w:val="Normal"/>
        <w:jc w:val="both"/>
        <w:rPr/>
      </w:pPr>
      <w:r>
        <w:rPr/>
        <w:t>д) Стимулятор деловой актив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2.  Снижение темпа инфляции называ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) дефляцие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) эффектом Фишер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в) скачком цен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г) дезинфляцией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 </w:t>
      </w:r>
      <w:r>
        <w:rPr>
          <w:i/>
          <w:shd w:fill="FFFFFF" w:val="clear"/>
        </w:rPr>
        <w:t>3. Деньги служат в качестве ..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a) единицы счета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б) средства платежа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в) средства накопления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г) все вышеперечисленное верно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i w:val="false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4. Инфляция-это существующая в экономике тенденция к повышению ..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  </w:t>
      </w:r>
      <w:r>
        <w:rPr>
          <w:shd w:fill="FFFFFF" w:val="clear"/>
        </w:rPr>
        <w:t>a) цен на продукты питания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  </w:t>
      </w:r>
      <w:r>
        <w:rPr>
          <w:shd w:fill="FFFFFF" w:val="clear"/>
        </w:rPr>
        <w:t>б) общего уровня цен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  </w:t>
      </w:r>
      <w:r>
        <w:rPr>
          <w:shd w:fill="FFFFFF" w:val="clear"/>
        </w:rPr>
        <w:t>в) предельного уровня цен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  </w:t>
      </w:r>
      <w:r>
        <w:rPr>
          <w:shd w:fill="FFFFFF" w:val="clear"/>
        </w:rPr>
        <w:t>г) цен на коммунальные услуги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shd w:fill="FFFFFF" w:val="clear"/>
          <w:lang w:val="ru-RU"/>
        </w:rPr>
      </w:pPr>
      <w:r>
        <w:rPr>
          <w:i w:val="false"/>
          <w:sz w:val="24"/>
          <w:szCs w:val="24"/>
          <w:shd w:fill="FFFFFF" w:val="clear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5. Какие деньги выполняют функции меры стоимости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Фирма выдает работникам заработную плату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редприятие оплачивает поставку продукци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редприятие получает ссуду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Фирма хранит деньги на расчетном счете в банк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</w:rPr>
      </w:pPr>
      <w:r>
        <w:rPr>
          <w:i/>
        </w:rPr>
        <w:t>6. Когда деньги выполняют функцию средства накопл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редприятие оплачивает поставленную ему продукц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Фирма выдает работникам заработную пла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редприятие погашает ссу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Фирма хранит деньги на расчетном счете в банке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>7. Какую функцию выполняют деньги при выплате кредита?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Мера стоимости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Средство платежа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Средство обращения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ерного ответа нет</w:t>
      </w:r>
    </w:p>
    <w:p>
      <w:pPr>
        <w:pStyle w:val="Normal1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8. Что из перечисленного можно отнести к кредитным деньгам: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ексель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евро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ек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ерного ответа нет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>9. Какие деньги в прошлом функционировали на территории Рус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ун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Ракушк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Сушеная рыб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Зубы животных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>10. Если номинальная стоимость денег не изменится, а цены возрастут в 2 раза, то покупательная стоимость денег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озрастет в 2 раз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Снизится в 2 раз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Снизится в 4 раз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Не изменится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2.1. Капитал: процесс производства и издержки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1.Как называется противодействие государством монополий</w:t>
      </w:r>
    </w:p>
    <w:p>
      <w:pPr>
        <w:pStyle w:val="Style16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антимонопольное законодательство </w:t>
      </w:r>
    </w:p>
    <w:p>
      <w:pPr>
        <w:pStyle w:val="Style16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регулирование монополий</w:t>
      </w:r>
    </w:p>
    <w:p>
      <w:pPr>
        <w:pStyle w:val="Style16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антимонопольный прием </w:t>
      </w:r>
    </w:p>
    <w:p>
      <w:pPr>
        <w:pStyle w:val="Style16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антикризисная политика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2.К недобросовестной конкуренции относится:</w:t>
      </w:r>
    </w:p>
    <w:p>
      <w:pPr>
        <w:pStyle w:val="Style16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реклама </w:t>
      </w:r>
    </w:p>
    <w:p>
      <w:pPr>
        <w:pStyle w:val="Style16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торговая марка</w:t>
      </w:r>
    </w:p>
    <w:p>
      <w:pPr>
        <w:pStyle w:val="Style16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ложная информация о конкурентах, шпионаж </w:t>
      </w:r>
    </w:p>
    <w:p>
      <w:pPr>
        <w:pStyle w:val="Style16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тимулирование сбыта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3.Фирмы действуют на рынке монополистической конкуренции, если они:</w:t>
      </w:r>
    </w:p>
    <w:p>
      <w:pPr>
        <w:pStyle w:val="Style16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реализуют одинаковую продукцию </w:t>
      </w:r>
    </w:p>
    <w:p>
      <w:pPr>
        <w:pStyle w:val="Style16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используют и реализуют дифференцированную продукцию</w:t>
      </w:r>
    </w:p>
    <w:p>
      <w:pPr>
        <w:pStyle w:val="Style16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реализуют продукцию по высокой цене </w:t>
      </w:r>
    </w:p>
    <w:p>
      <w:pPr>
        <w:pStyle w:val="Style16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окупают сырье у одних и тех же поставщиков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4.Примером рынка олигополии, является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аводы «Дженерал Моторс», «Форд», «Крайслер» 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с\х рынок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«Газпром»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«РЖД»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5. Число фирм при монополистической конкуренции….</w:t>
      </w:r>
    </w:p>
    <w:p>
      <w:pPr>
        <w:pStyle w:val="Style16"/>
        <w:numPr>
          <w:ilvl w:val="0"/>
          <w:numId w:val="7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очень большое </w:t>
      </w:r>
    </w:p>
    <w:p>
      <w:pPr>
        <w:pStyle w:val="Style16"/>
        <w:numPr>
          <w:ilvl w:val="0"/>
          <w:numId w:val="7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много</w:t>
      </w:r>
    </w:p>
    <w:p>
      <w:pPr>
        <w:pStyle w:val="Style16"/>
        <w:numPr>
          <w:ilvl w:val="0"/>
          <w:numId w:val="7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одна </w:t>
      </w:r>
    </w:p>
    <w:p>
      <w:pPr>
        <w:pStyle w:val="Style16"/>
        <w:numPr>
          <w:ilvl w:val="0"/>
          <w:numId w:val="7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несколько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6.Определите, какой формы конкуренции не существует: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межотраслевой 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неценовой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ценовой </w:t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рабочей</w:t>
      </w:r>
    </w:p>
    <w:p>
      <w:pPr>
        <w:pStyle w:val="Normal1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7. Что такое себестоимость продукта?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ind w:left="0" w:hanging="0"/>
        <w:jc w:val="both"/>
        <w:rPr/>
      </w:pPr>
      <w:r>
        <w:rPr/>
        <w:t>стоимость собственных издержек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ind w:left="0" w:hanging="0"/>
        <w:jc w:val="both"/>
        <w:rPr/>
      </w:pPr>
      <w:r>
        <w:rPr/>
        <w:t>цена, по которой производитель приобретаем материалы и комплектующи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ind w:left="0" w:hanging="0"/>
        <w:jc w:val="both"/>
        <w:rPr/>
      </w:pPr>
      <w:r>
        <w:rPr/>
        <w:t>цена, ниже которой продажа не рентабельна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ind w:left="0" w:hanging="0"/>
        <w:jc w:val="both"/>
        <w:rPr/>
      </w:pPr>
      <w:r>
        <w:rPr/>
        <w:t>цена продажи за вычетом прибыли</w:t>
      </w:r>
    </w:p>
    <w:p>
      <w:pPr>
        <w:pStyle w:val="Normal1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8. Процесс использования материальных, трудовых и природных ресурсов с целью создания экономических благ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Государств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Фирм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Производств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Отрасль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9. Главная характеристика краткосрочного периода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Нельзя ввести в строй новые производственные мощности и нельзя повысить степень их использования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Можно ввести в строй новые производственные мощности, но нельзя повысить степень их использования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Нельзя ввести в строй новые производственные мощности, но возможно повысить степень их использования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Все ответы неверн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10. Период времени, в течение которого производитель может изменить любой из факторов производства, называется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Долгосрочный период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Мгновенный период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Краткосрочный период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Кратчайший период</w:t>
      </w:r>
    </w:p>
    <w:p>
      <w:pPr>
        <w:pStyle w:val="Normal1"/>
        <w:spacing w:lineRule="auto" w:line="240"/>
        <w:ind w:hanging="0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2.2. Кругооборот и оборот капитала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.Средства, которые участвуют только в одном кругообороте капитала и полностью переносят свою сто</w:t>
        <w:softHyphen/>
        <w:t>имость на вновь созданный продукт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борудование к установке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 </w:t>
      </w:r>
      <w:r>
        <w:rPr/>
        <w:t>основные средств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енежные средств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оборотные средства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ематериальные актив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2.При формировании органи</w:t>
        <w:softHyphen/>
        <w:t>зации за счет вкладов учредителей образуется капит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сновно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езервны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бавочны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боротны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уставный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3.К оборотному капиталу относится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тоимость предметов и средств труда 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ные бумаги и денежный капитал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тоимость средств труда 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тоимость предметов труда 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 тру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4.Капитал — это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окупность ресурсов, используемых для получения прибыли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цент от прибыли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окупность товаров, имущества, активов, используемых для получения прибыли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мущество предприятия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инансы предприятия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5.Оборотный капитал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используется неоднократно и полностью потребляется в ходе каждого цикла производства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спользуется однократно и полностью потребляется в ходе каждого цикла производства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окупность товаров, имущества, активов, используемых для получения прибыли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неоднократно и только частично  потребляется в ходе про</w:t>
        <w:softHyphen/>
        <w:t>изводства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инансы предприятия, основные фонды, прочие актив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6.Процент- это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миссия, которую платят люди за то, чтобы получать ресурсы сейчас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кладные расходы, которую оплачивают люди за то, чтобы получать ресурсы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ное выражение товаров, имущества, активов, используемых для получения прибыли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, которую платят люди за то, чтобы получать ресурсы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цена, которую платят люди за то, чтобы получать ресурсы сейчас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7.Капитал предприятия – это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ная оценка имущества предприятия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ь активов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принимательские способности и производительность труда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авильно 1 и 2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авильно 1, 2 и 3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8. Оборотный капитал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однократно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однократно и полностью потребляется в ходе каждого цикла производства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используется многократно и постепенно потребляется на протяжении ряда производственных циклов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спользуется многократно  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ет правильного ответ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9. Основной капитал: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однократно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однократно и полностью потребляется в ходе каждого цикла производства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многократно и постепенно потребляется на протяжении ряда производственных циклов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спользуется многократно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0. В кратчайший рыночный период все факторы производства и объем предлож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актически фиксирова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меют тенденцию к рост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меют тенденцию к снижен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ост факторов производства опережает объем предло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ост факторов производства отстает от объема предложения</w:t>
      </w:r>
    </w:p>
    <w:p>
      <w:pPr>
        <w:pStyle w:val="Normal1"/>
        <w:spacing w:lineRule="auto" w:line="240"/>
        <w:ind w:hanging="0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>Тема 2.3. Наемный труд и заработная плата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1.Фактор производства способен принести своему владельцу доход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земля – процент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апитал – рента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труд – заработная плата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земля – капитал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цент – рент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2.На рынке труда предложение формируется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людьми в работоспособном возрасте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селением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заработной платой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приятием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апиталом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3. На рынке труда спрос формируется: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заработной платой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селением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людьми в работоспособном возрасте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приятием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апиталом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4. К оборотному капиталу относится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ь предметов и средств труда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ные бумаги и денежный капитал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ь средств труда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ь предметов труда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 труд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5. Рента – это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ход земельного собственник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ход, получаемый на акцию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ход, получаемый на ссудный капитал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лата за аренду оборудовани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ход от цены за труд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6. Спрос на труд на рынке совершенной конкуренции определяется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ачеством труда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ой предельного продукта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численностью трудоспособного населения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ровнем заработной платы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мощностью предприят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7. При необходимости резкого увеличения производства продукции в течение короткого периода времени наиболее целесообразной оплатой будет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дельная зарплата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временная зарплата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цент от прибыли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цент от суммы реализованного товар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8.Земельная рента будет расти при прочих равных условиях, ес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нижается цена зем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стет спрос на землю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кращается спрос на землю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ложение земли раст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и при одном из этих услови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9.Рост цены труда стимулирует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изводительность труда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прос на труд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ложение труда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циональное использование ресурсов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нижает издержки производства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10. Снижение уровня заработной платы может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вести к избытку занятого населени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ить количества труд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ить интенсивность труд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вести к дефициту рабочей силы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ить издержки производства</w:t>
      </w:r>
    </w:p>
    <w:p>
      <w:pPr>
        <w:pStyle w:val="Normal1"/>
        <w:spacing w:lineRule="auto" w:line="240"/>
        <w:ind w:hanging="0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1"/>
        <w:spacing w:lineRule="auto" w:line="240"/>
        <w:ind w:hanging="0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2.4. Аграрные отношения. Особенности функционирования капитала в сельском хозяйстве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.Рента – это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ход земельного собственника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ход, получаемый на акцию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ход, получаемый на ссудный капитал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лата за аренду оборудования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2.Земельная рента будет расти при прочих равных условиях, если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нижается цена земли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стет спрос на землю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кращается спрос на землю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ложение земли растет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и при одном из этих условий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3.Земельная рента будет расти при прочих равных условиях, если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нижается цена земли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стет спрос на землю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кращается спрос на землю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ложение земли растет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и при одном из этих условий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4.Предложение зем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абсолютно неэластич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характеризуется единичной эластичность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абсолютно эластич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эластич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еэластично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5.Цена земли зависит от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личины ежегодной ренты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авки банковского процента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личины альтернативного дохода покупателя земли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сех перечисленных условий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6.Если земельная рента в год составляет 12000 рублей, а ставка процента в банке составляет 8 % годовых, при какой цене участка земли его покупка будет выгодна для фермера не более тысяч рублей: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200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250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150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100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50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7.Собственники земли получают дифференциальную ренту, есл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есурс неисчерпаем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ачество ресурса  различно на разных участка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ачество ресурса одинаково на всех участка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едложение ресурса абсолютно эластично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8.К сокращению спроса на землю может привести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кращение урожайности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е ставки ссудного процента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нижение ставки ссудного процента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е верен ни один из ответов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се ответы верны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9.При прочих равных условиях к повышению спроса на участок земли приводит: 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нижение ставки процента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нижение ренты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е урожайности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рно 1 и 2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10.Понятие «ограниченность ресурсов» в экономике означает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есурсы настолько велики, что у общества нет возможностей их полностью задействовать в производстве товаров и услуг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евозможно использовать имеющиеся в обществе ресурсы с максимальной выгодо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есурсов, имеющихся в распоряжении общества, недостаточно для удовлетворения потребностей всех его членов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экономические ресурсы не восполняются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мотивацию на рост потребления ресурс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2.5. Предпринимательство в рыночной экономике. Предприятие как субъект экономических отношен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1.Любой предприниматель стремится получить максимум прибыли пр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минимальных совокупных затрат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максимальных совокупных затрата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сутствии издерже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иверсификации продук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овокупных общих затратах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2. Организационно-правовая форма существования и функционирования предприятий, привлекающих акционерный капитал: 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акционерное общество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инансовая группа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юз промышленников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нвестиционный фонд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юз предприним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 xml:space="preserve">3.Фирма, занимающаяся внедрением инноваций в различные отрасли, называется: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венчурная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франчайзинговая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нвестиционная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нсалтинговая фирм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4.Соглашение между фирмами по поводу установления объемов производства или уровня цены на продукт: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нтракт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нкуренц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артель</w:t>
        <w:tab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рпорац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гово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5.В основе предпринимательства лежит с точки зрения экономической теор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мотивации поведения фирм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ремление использовать наименее энергоемкий процесс производст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желание получать максимальную прибыл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мерение избежать высоких налогов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пытки свести к минимуму экологический уро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6. Целью предпринимательства является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довлетворение потребностей потребителя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активная экономическая деятельность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нновационное развитие бизнеса 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получение прибыли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</w:rPr>
        <w:t>7. Социальная функция предпринимательства заключается в возможности каждого дееспособного индивидуум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быть собственником дела, лучше проявлять свои индивидуальные таланты и возможности, обеспечивать рост рабочих мест, сокращать уровень безработицы, улучшать социальное положение наемных работник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довлетворять потребности потребител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быть активным участником экономической деятельност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пособствовать внедрению нововведений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се вышеизложенное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8. Субъектами предпринимательской деятельности могут быть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изические лица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ммерческие организаци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ностранные граждане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ностранные организации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се вышеизложенное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9. Право на занятие предпринимательством закреплено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бюджетным Кодексом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нституцией РФ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головным Кодексом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законом о предпринимательстве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 указанных документах такой нормы не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</w:rPr>
        <w:t>10. Предпринимательской деятельностью может заниматься лицо, достигшее возраст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16 л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18 л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20 год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возраст не имеет значения </w:t>
      </w:r>
    </w:p>
    <w:p>
      <w:pPr>
        <w:pStyle w:val="Normal1"/>
        <w:spacing w:lineRule="auto" w:line="240"/>
        <w:ind w:hanging="0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2.6. Рыночная экономика: сущность, структура, функции и тип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1. Количественные отношения, в которых потребительские ценности одного рода обмениваются на потребительские ценности другого рода – эт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/>
        <w:t>меновая стоимост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/>
        <w:t>полезност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/>
        <w:t xml:space="preserve">не то, не другое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Предельная полезность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jc w:val="both"/>
        <w:rPr/>
      </w:pPr>
      <w:r>
        <w:rPr/>
        <w:t>является дополнительным выпуском, который получает фирма, когда она добавляет еще одну единицу труда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jc w:val="both"/>
        <w:rPr/>
      </w:pPr>
      <w:r>
        <w:rPr/>
        <w:t>объясняет, почему кривые предложения продукта являются восхсдящими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jc w:val="both"/>
        <w:rPr/>
      </w:pPr>
      <w:r>
        <w:rPr/>
        <w:t>обычно растет по мере потребления дополнительных единиц продукта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jc w:val="both"/>
        <w:rPr/>
      </w:pPr>
      <w:r>
        <w:rPr/>
        <w:t>является дополнительным удовлетворением от потребления еще одной единицы какого-либо товара или услуг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Сторонниками трудовой теории стоимости являютс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jc w:val="both"/>
        <w:rPr/>
      </w:pPr>
      <w:r>
        <w:rPr/>
        <w:t>Кейнс, Элвин, Самуэльсон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jc w:val="both"/>
        <w:rPr/>
      </w:pPr>
      <w:r>
        <w:rPr/>
        <w:t>Смит, Рикардо, Маркс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jc w:val="both"/>
        <w:rPr/>
      </w:pPr>
      <w:r>
        <w:rPr/>
        <w:t>Джевонс, Бем- Баверк, Менгер и др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Пропорция обмена товаров на деньги – это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jc w:val="both"/>
        <w:rPr/>
      </w:pPr>
      <w:r>
        <w:rPr/>
        <w:t>стоимость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jc w:val="both"/>
        <w:rPr/>
      </w:pPr>
      <w:r>
        <w:rPr/>
        <w:t>себестоимость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jc w:val="both"/>
        <w:rPr/>
      </w:pPr>
      <w:r>
        <w:rPr/>
        <w:t>цена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jc w:val="both"/>
        <w:rPr/>
      </w:pPr>
      <w:r>
        <w:rPr/>
        <w:t>НДС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Важнейшими характеристиками товара являются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284" w:leader="none"/>
        </w:tabs>
        <w:jc w:val="both"/>
        <w:rPr/>
      </w:pPr>
      <w:r>
        <w:rPr/>
        <w:t>меновая ценность и потребительская ценность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284" w:leader="none"/>
        </w:tabs>
        <w:jc w:val="both"/>
        <w:rPr/>
      </w:pPr>
      <w:r>
        <w:rPr/>
        <w:t>масса и объем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284" w:leader="none"/>
        </w:tabs>
        <w:jc w:val="both"/>
        <w:rPr/>
      </w:pPr>
      <w:r>
        <w:rPr/>
        <w:t>трудовые затраты на его производство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284" w:leader="none"/>
        </w:tabs>
        <w:jc w:val="both"/>
        <w:rPr/>
      </w:pPr>
      <w:r>
        <w:rPr/>
        <w:t>цен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Что согласно теории предельной полезности, купит себе в первую очередь голодный человек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jc w:val="both"/>
        <w:rPr/>
      </w:pPr>
      <w:r>
        <w:rPr/>
        <w:t>новую шляпу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jc w:val="both"/>
        <w:rPr/>
      </w:pPr>
      <w:r>
        <w:rPr/>
        <w:t>золотое ожерель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колбасу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Необходимым признаком рыночной экономики является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284" w:leader="none"/>
        </w:tabs>
        <w:jc w:val="both"/>
        <w:rPr/>
      </w:pPr>
      <w:r>
        <w:rPr/>
        <w:t>свободное ценообразование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284" w:leader="none"/>
        </w:tabs>
        <w:jc w:val="both"/>
        <w:rPr/>
      </w:pPr>
      <w:r>
        <w:rPr/>
        <w:t>использование новых технологий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284" w:leader="none"/>
        </w:tabs>
        <w:jc w:val="both"/>
        <w:rPr/>
      </w:pPr>
      <w:r>
        <w:rPr/>
        <w:t>высокое качество продукции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284" w:leader="none"/>
        </w:tabs>
        <w:jc w:val="both"/>
        <w:rPr/>
      </w:pPr>
      <w:r>
        <w:rPr/>
        <w:t>отсутствие дефицита продуктов питания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8. Что такое натуральное хозяйство?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родукты труда производят для обмена на рынке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роизводители специализируются на выпуске определенного товар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родукция производится для собственного потребления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9. Экономический закон это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Отношения между людьми возникшие в процессе общественного производств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Устойчивая гипотеза, объективная взаимосвязь возникшая между экономическими явлениям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Повторяющиеся взаимодействия между людьми связанные с достижением эффективного использования ограниченных ресурсов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10. Что такое това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Вещь, обладающая потребительной стоимостью или полезно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Вещь, являющаяся результатом труда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/>
        <w:t>Вещь, обмениваемая на другую вещь и деньги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2.7. Конкуренция и монополия в рыночной экономик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60" w:leader="none"/>
        </w:tabs>
        <w:jc w:val="both"/>
        <w:rPr>
          <w:i/>
          <w:i/>
        </w:rPr>
      </w:pPr>
      <w:r>
        <w:rPr>
          <w:i/>
        </w:rPr>
        <w:t>1. К какому методу конкурентной борьбы относится следующая ситуация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426" w:leader="none"/>
          <w:tab w:val="left" w:pos="1260" w:leader="none"/>
        </w:tabs>
        <w:ind w:left="0" w:hanging="0"/>
        <w:jc w:val="both"/>
        <w:rPr/>
      </w:pPr>
      <w:r>
        <w:rPr/>
        <w:t>Обман покупателя относительно свойств и качества товар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426" w:leader="none"/>
          <w:tab w:val="left" w:pos="1260" w:leader="none"/>
        </w:tabs>
        <w:ind w:left="0" w:hanging="0"/>
        <w:jc w:val="both"/>
        <w:rPr/>
      </w:pPr>
      <w:r>
        <w:rPr/>
        <w:t>Недобросовестная конкуренция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426" w:leader="none"/>
          <w:tab w:val="left" w:pos="1260" w:leader="none"/>
        </w:tabs>
        <w:ind w:left="0" w:hanging="0"/>
        <w:jc w:val="both"/>
        <w:rPr/>
      </w:pPr>
      <w:r>
        <w:rPr/>
        <w:t>Конкуренция качеств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426" w:leader="none"/>
          <w:tab w:val="left" w:pos="1260" w:leader="none"/>
        </w:tabs>
        <w:ind w:left="0" w:hanging="0"/>
        <w:jc w:val="both"/>
        <w:rPr/>
      </w:pPr>
      <w:r>
        <w:rPr/>
        <w:t>Видовая конкуренция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2.Ценовая дискриминация-это</w:t>
      </w:r>
    </w:p>
    <w:p>
      <w:pPr>
        <w:pStyle w:val="Style16"/>
        <w:numPr>
          <w:ilvl w:val="0"/>
          <w:numId w:val="9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покупка товара по минимальной цене. </w:t>
      </w:r>
    </w:p>
    <w:p>
      <w:pPr>
        <w:pStyle w:val="Style16"/>
        <w:numPr>
          <w:ilvl w:val="0"/>
          <w:numId w:val="9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продажа одного и того же товара по разным ценам</w:t>
      </w:r>
    </w:p>
    <w:p>
      <w:pPr>
        <w:pStyle w:val="Style16"/>
        <w:numPr>
          <w:ilvl w:val="0"/>
          <w:numId w:val="9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продажа по одной цене разных товаров </w:t>
      </w:r>
    </w:p>
    <w:p>
      <w:pPr>
        <w:pStyle w:val="Style16"/>
        <w:numPr>
          <w:ilvl w:val="0"/>
          <w:numId w:val="9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родажа товара по высокой цене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3.Рынок, на котором господствуют несколько крупных продавцов:</w:t>
      </w:r>
    </w:p>
    <w:p>
      <w:pPr>
        <w:pStyle w:val="Style16"/>
        <w:numPr>
          <w:ilvl w:val="0"/>
          <w:numId w:val="12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монополия </w:t>
      </w:r>
    </w:p>
    <w:p>
      <w:pPr>
        <w:pStyle w:val="Style16"/>
        <w:numPr>
          <w:ilvl w:val="0"/>
          <w:numId w:val="12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олигополия</w:t>
      </w:r>
    </w:p>
    <w:p>
      <w:pPr>
        <w:pStyle w:val="Style16"/>
        <w:numPr>
          <w:ilvl w:val="0"/>
          <w:numId w:val="12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монопсония </w:t>
      </w:r>
    </w:p>
    <w:p>
      <w:pPr>
        <w:pStyle w:val="Style16"/>
        <w:numPr>
          <w:ilvl w:val="0"/>
          <w:numId w:val="12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монополистическая конкуренция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4.Картель-это….</w:t>
      </w:r>
    </w:p>
    <w:p>
      <w:pPr>
        <w:pStyle w:val="Style16"/>
        <w:numPr>
          <w:ilvl w:val="0"/>
          <w:numId w:val="8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форма экономического объединения, участники которого устанавливают единые цены на продукцию, делят рынки сбыта.</w:t>
      </w:r>
    </w:p>
    <w:p>
      <w:pPr>
        <w:pStyle w:val="Style16"/>
        <w:numPr>
          <w:ilvl w:val="0"/>
          <w:numId w:val="8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дна из форм объединения предприятий, при котором входящие в него предприятия полностью теряют свою самостоятельность и подчиняются единому управлению</w:t>
      </w:r>
    </w:p>
    <w:p>
      <w:pPr>
        <w:pStyle w:val="Style16"/>
        <w:numPr>
          <w:ilvl w:val="0"/>
          <w:numId w:val="8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дна из форм объединения предприятий, осуществляющих общую коммерческую деятельность при сохранении производственной самостоятельности</w:t>
      </w:r>
    </w:p>
    <w:p>
      <w:pPr>
        <w:pStyle w:val="Style16"/>
        <w:numPr>
          <w:ilvl w:val="0"/>
          <w:numId w:val="8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дна из форм объединения предприятий, на основе совместной собственности.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5.Вид монополии, как исключительное право, предоставляемое государством, на осуществление какой либо деятельности</w:t>
      </w:r>
    </w:p>
    <w:p>
      <w:pPr>
        <w:pStyle w:val="Style16"/>
        <w:numPr>
          <w:ilvl w:val="0"/>
          <w:numId w:val="10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трест </w:t>
      </w:r>
    </w:p>
    <w:p>
      <w:pPr>
        <w:pStyle w:val="Style16"/>
        <w:numPr>
          <w:ilvl w:val="0"/>
          <w:numId w:val="10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искусственная монополия</w:t>
      </w:r>
    </w:p>
    <w:p>
      <w:pPr>
        <w:pStyle w:val="Style16"/>
        <w:numPr>
          <w:ilvl w:val="0"/>
          <w:numId w:val="10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bCs/>
          <w:iCs/>
        </w:rPr>
        <w:t>естественная монополия</w:t>
      </w:r>
      <w:r>
        <w:rPr>
          <w:iCs/>
        </w:rPr>
        <w:t> </w:t>
      </w:r>
    </w:p>
    <w:p>
      <w:pPr>
        <w:pStyle w:val="Style16"/>
        <w:numPr>
          <w:ilvl w:val="0"/>
          <w:numId w:val="10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индикат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6.Первый антимонопольный закон появился в</w:t>
      </w:r>
    </w:p>
    <w:p>
      <w:pPr>
        <w:pStyle w:val="Style16"/>
        <w:numPr>
          <w:ilvl w:val="0"/>
          <w:numId w:val="10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России </w:t>
      </w:r>
    </w:p>
    <w:p>
      <w:pPr>
        <w:pStyle w:val="Style16"/>
        <w:numPr>
          <w:ilvl w:val="0"/>
          <w:numId w:val="10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Японии</w:t>
      </w:r>
    </w:p>
    <w:p>
      <w:pPr>
        <w:pStyle w:val="Style16"/>
        <w:numPr>
          <w:ilvl w:val="0"/>
          <w:numId w:val="10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итае </w:t>
      </w:r>
    </w:p>
    <w:p>
      <w:pPr>
        <w:pStyle w:val="Style16"/>
        <w:numPr>
          <w:ilvl w:val="0"/>
          <w:numId w:val="10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США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i/>
          <w:iCs/>
        </w:rPr>
        <w:t>7.</w:t>
      </w:r>
      <w:r>
        <w:rPr>
          <w:i/>
        </w:rPr>
        <w:t>Свободный вход и выход с рынка характерен только для</w:t>
      </w:r>
    </w:p>
    <w:p>
      <w:pPr>
        <w:pStyle w:val="Style16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олигополии </w:t>
      </w:r>
    </w:p>
    <w:p>
      <w:pPr>
        <w:pStyle w:val="Style16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совершенной конкуренции</w:t>
      </w:r>
    </w:p>
    <w:p>
      <w:pPr>
        <w:pStyle w:val="Style16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дуополии </w:t>
      </w:r>
    </w:p>
    <w:p>
      <w:pPr>
        <w:pStyle w:val="Style16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монополии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8. Картель, синдикат, трест, концерн – это форма</w:t>
      </w:r>
    </w:p>
    <w:p>
      <w:pPr>
        <w:pStyle w:val="Style16"/>
        <w:numPr>
          <w:ilvl w:val="0"/>
          <w:numId w:val="10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искусственной монополии </w:t>
      </w:r>
    </w:p>
    <w:p>
      <w:pPr>
        <w:pStyle w:val="Style16"/>
        <w:numPr>
          <w:ilvl w:val="0"/>
          <w:numId w:val="10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овершенной конкуренции</w:t>
      </w:r>
    </w:p>
    <w:p>
      <w:pPr>
        <w:pStyle w:val="Style16"/>
        <w:numPr>
          <w:ilvl w:val="0"/>
          <w:numId w:val="10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легальной монополии </w:t>
      </w:r>
    </w:p>
    <w:p>
      <w:pPr>
        <w:pStyle w:val="Style16"/>
        <w:numPr>
          <w:ilvl w:val="0"/>
          <w:numId w:val="10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естественной монополии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9.Не существует следующей модели несовершенной конкуренции:</w:t>
      </w:r>
    </w:p>
    <w:p>
      <w:pPr>
        <w:pStyle w:val="Style16"/>
        <w:numPr>
          <w:ilvl w:val="0"/>
          <w:numId w:val="14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монопсонии </w:t>
      </w:r>
    </w:p>
    <w:p>
      <w:pPr>
        <w:pStyle w:val="Style16"/>
        <w:numPr>
          <w:ilvl w:val="0"/>
          <w:numId w:val="14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дуополии</w:t>
      </w:r>
    </w:p>
    <w:p>
      <w:pPr>
        <w:pStyle w:val="Style16"/>
        <w:numPr>
          <w:ilvl w:val="0"/>
          <w:numId w:val="14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олигархии </w:t>
      </w:r>
    </w:p>
    <w:p>
      <w:pPr>
        <w:pStyle w:val="Style16"/>
        <w:numPr>
          <w:ilvl w:val="0"/>
          <w:numId w:val="14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монополии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  <w:t>10.Монополия – это ситуация когда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на рынке действует один покупатель 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а рынке много покупателей и продавцов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на рынке действует один продавец 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на рынке действует один покупатель и один продавец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 xml:space="preserve">Тема 2.8. Домохозяйство в системе экономических отношений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1. Первичные потребности человек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а) могут быть взаимозаменяемыми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б) являются эластичными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) зависят от дохода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) не могут быть взаимозаменяемыми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2. В модели кругооборота домохозяйства выступают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а) субъектами на рынке ресурс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б) субъектами на рынке продукт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) субъектами на рынке доход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) верны а) и б)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jc w:val="both"/>
        <w:rPr>
          <w:i/>
          <w:i/>
        </w:rPr>
      </w:pPr>
      <w:r>
        <w:rPr>
          <w:i/>
        </w:rPr>
        <w:t>3. Трансфертные платежи могут поступать населению в виде… 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пособий по безработице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пенсий по старости 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студенческих стипендий 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всё вышеперечисленное верн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 Домохозяйства, фирмы, отрасли экономики – это .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объект макроэкономики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объект микроэкономики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субъект микроэкономики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субъект макроэкономики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В мировой практике показателем уровня жизни является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ВВП на душу населения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потребительская корзина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уровень потребления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всё вышеперечисленное не верн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6. Капитал — это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окупность ресурсов, используемых для получения прибыли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цент от прибыли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окупность товаров, имущества, активов, используемых для получения прибыли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мущество предприятия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инансы предприят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7. Оборотный капитал: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неоднократно и полностью потребляется в ходе каждого цикла производства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однократно и полностью потребляется в ходе каждого цикла производства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окупность товаров, имущества, активов, используемых для получения прибыли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спользуется неоднократно и только частично потребляется в ходе про</w:t>
        <w:softHyphen/>
        <w:t>изводства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инансы предприятия, основные фонды, прочие активы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8. Процент- это: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омиссия, которую платят люди за то, чтобы получать ресурсы сейчас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кладные расходы, которую оплачивают люди за то, чтобы получать ресурсы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ное выражение товаров, имущества, активов, используемых для получения прибыли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, которую платят люди за то, чтобы получать ресурсы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, которую платят люди за то, чтобы получать ресурсы сейчас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9. К основным факторам производства относя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енежные средства и ак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машины, оборудование и сырь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ремя, затрачиваемое на производство товаров и услу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труд, земля, капитал, предпринимательство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труд, земля, капитал, предпринимательство, сырь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0. Свобода потребительского выбора озна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довлетворение спроса потребител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довлетворение спроса потребителя под контролем государств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довлетворение спроса потребителя по своему усмотрени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безграничное удовлетворение спроса потребителя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3.1. Государство как субъект экономических отношений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1.Смета доходов и расходов государства на определенный период – это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трансфертные платеж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госбюдже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быль государства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циальные расход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бюджетирование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2.Государственные расходы – это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оля государственных расходов в ВВП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ветственность государства перед населением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часть государственного бюджета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трансфертные платежи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енежные средства, потраченные государством на закупки  товаров и услуг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3.К общественным благам можно отнест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аво на отдых (туризм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право на труд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аво на образовани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национальную оборону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4. Отчисления на социальные нужды включают отчисления на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циальное страхование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медицинское страхование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енсионный фонд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онд занятости населения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се выше перечисленное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5.Мероприятия правительств по перераспределению доходов  для снижения уровня бедности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фессиональное обучение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ндексация доходов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замораживание з/пл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грессивное налогообложение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6.Государственная политика доходов в странах с рыночной экономикой направлена на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егламентирование уровня з/пл всем лицам наемного труд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ерераспределение доходов через систему налогов и социальных трансфертов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граничение роста личных доходов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ддержание равного уровня оплаты труда в различных секторах экономик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дифференциацию уровня оплаты труда во всех сферах деятельност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7. К негативным последствиям внутреннего госдолга относится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а) сокращение производственных возможностей национальной экономики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б) снижение уровня жизни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в) перераспределение национального богатства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г) снижение темпов развития экономики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д) все ответы верны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8. Укажите, что из перечисленного относится к расходам госбюджета (2 ответа)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а)Расходы на оборону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б) Финансирование социальных программ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в) Акцизные сборы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г) Средства от выпуска государственных облигаций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9. Государственный долг — это сумма предшествующих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а) государственных расходов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б) бюджетных дефицитов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в) бюджетных дефицитов за вычетом бюджетных профицитов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г) бюджетных профицитов за вычетом бюджетных дефицитов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д) расходов на оборону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0. Выберите верное высказывание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а) Если доходы бюджета равны расходам, то бюджет несбалансированный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б) Госбюджет отражает основные виды доходов и расходов правительства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в) Профицит госбюджета означает, что сальдо госбюджета положительное ил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равно нулю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  <w:t>г) Дефицит госбюджета возникает в том случае, когда доходы правительства превышают расходы бюджета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3.2. Общественный продукт в системе национальных счетов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.Номинальный ВВП выражен в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предыдущего базового года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любого другого базового года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текущего года  без учета амортизации и косвенных налог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предыдущего базового года без учета амортизации и косвенных налог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текущего года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2.Реальный ВВП выражен в: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предыдущего базового года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любого другого базового года без учета амортизации и косвенных налогов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текущего года без учета амортизации и косвенных налогов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предыдущего базового года без учета амортизации и косвенных налогов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х текущего года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3. Дефлятор ВВП – это: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ношение реального ВВП к номинальному ВВП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ношение реального ВВП к номинальному ВВП без учета амортизации и косвенных налогов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ношение цен предыдущего года к ценам текущего года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ношение номинального ВВП к реальному ВВП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ношение ВВП к ВРП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4.ВВП не включает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материальные и нематериальные услуги, оказанные внутри страны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ступления из-за рубежа, связанные с факторными доходами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дукцию, произведенную внутри страны иностранным капиталом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дукцию, произведенную внутри страны национальным капиталом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дукцию, произведенную за пределами страны иностранным капиталом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5.При увеличении валового национального продукта (ВНП) на 6% и уровня цен на 10% реальный ВНП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ится на 4%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меньшится на 4%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ится на 16%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меньшится на 16%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ится на 20%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6. Рыночная стоимость всех конечных благ, произведенных в стране в течение года, это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аловой национальный продукт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циональный доход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чистый национальный продукт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рно 2 и 3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7. Если номинальный ВВП за 2009 год составил 50 000 млрд.  ден. Ед., дефлятор ВВП в</w:t>
      </w:r>
      <w:r>
        <w:rPr/>
        <w:t xml:space="preserve"> 2009 году был равен 1,10, то реальный ВВП составил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40 000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30 000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45 000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35 000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25 000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8.Номинальный ВВП составил 50 млрд. ден. Ед., а реальный ВВП – 40 млрд ден. Ед. Темп инфляции составил (в %)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10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25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15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12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8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9.Валовой внутренний продукт (ВВП) — это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сходы домашних хозяйств на покупку товаров и услуг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ыночная стоимость конечных товаров и услуг минус амортизация  основного капитала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тоимость товаров и услуг, произведенных в экономике определенного периода 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оимость товаров, произведенных в отраслях материального производства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ыночная стоимость произведенной продукции минус стоимость сырья и материалов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0.Номинальный ВВП:</w:t>
        <w:tab/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змеряет стоимость товаров и услуг в ценах базового  периода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змеряет объем ВВП, выраженный в текущих ценах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ражает изменения в качестве товаров и услуг, произведенных в течение года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тражает стоимость товаров и услуг, покупаемых для конечного пользования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характеризует запас активов, которыми население страны владеет в данный момент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3.3. Торговые отношения. Торговый капитал и торговая прибыль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.Прибыль – это: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ость между бухгалтерской прибылью от реализации продукции и суммарными издержками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ость между суммарной выручкой от реализации продукции и суммарными издержками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ость между нормальной прибылью от реализации продукции и суммарными издержками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ость между экономической прибылью  от реализации продукции и суммарными издержками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ость между экономической и бухгалтерской прибылью от реализации продукции и суммарными издержкам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2.Бухгалтерская прибыль- это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быль, равная разнице между суммарной выручкой фирмы и бухгалтерскими (внешними) издержками, связанными с производством и реализацией продукци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разница между суммарной выручкой и альтернативными издержками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быль в расчете на единицу продукци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разница между экономическими и альтернативными издержками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ица между бухгалтерскими и экономическими издержкам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3.Средняя прибыль – это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быль, равная разнице между суммарной выручкой фирмы и бухгалтерскими (внешними) издержками, связанными с производством и реализацией продукци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разница между суммарной выручкой и альтернативными издержками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быль в расчете на единицу продукци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разница между экономическими и альтернативными издержками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ица между бухгалтерскими и экономическими издержкам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4.Экономическая прибыль – это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быль, равная разнице между суммарной выручкой фирмы и бухгалтерскими (внешними) издержками, связанными с производством и реализацией продукци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разница между суммарной выручкой и альтернативными издержками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быль в расчете на единицу продукци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разница между экономическими и альтернативными издержками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ица между бухгалтерскими и экономическими издержкам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5.К коммерческим организациям относятс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требительские кооперативы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хозяйственные обществ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фонды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чреждения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>- банк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6.Сумма расходов, приходящаяся на 1 рубль товарооборота, это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 xml:space="preserve">а) уровень издержек обращения;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б) издержкоемкость; 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в) эффективность затрат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г) коэффициент трудоемкости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7.Издержки, которые предприятие продолжает нести при приостановлении своей деятельности – это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 xml:space="preserve">а) стартовые издержки;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 xml:space="preserve">б) пропорциональные издержки;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в) переменные издержки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г) остаточные издержки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8.Расходы на поиск товаров, доставку, подготовку к личному потреблению – это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 xml:space="preserve">а) издержки обращения;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 xml:space="preserve">б) издержки потребления;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в) издержки производства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г) себестоимость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9.Влияние изменения структуры товарооборота на сумму и уровень издержек обращения определяется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 xml:space="preserve">а) с помощью коэффициента эластичности;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 xml:space="preserve">б) приемом разниц;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в) способом «процентных чисел»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г) абсолютным отклонением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10.Физический грузооборот включает в себя: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а) вес тары и вес товара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б) физический грузооборот и повторные перевозки товаров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в) вес тары, вес товара, погрузо-разгрузочные работы;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jc w:val="both"/>
        <w:rPr/>
      </w:pPr>
      <w:r>
        <w:rPr/>
        <w:t>г) вес тары, вес товара, повторные перевозки, погрузо-разгрузочные работ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b/>
          <w:b/>
        </w:rPr>
      </w:pPr>
      <w:r>
        <w:rPr>
          <w:b/>
        </w:rPr>
        <w:t>Тема 3.4. Общественное воспроизводство и циклические колебания в экономике</w:t>
      </w:r>
    </w:p>
    <w:p>
      <w:pPr>
        <w:pStyle w:val="Normal"/>
        <w:shd w:fill="FFFFFF" w:val="clear"/>
        <w:jc w:val="both"/>
        <w:rPr/>
      </w:pPr>
      <w:r>
        <w:rPr>
          <w:i/>
        </w:rPr>
        <w:t>1.Классическая интерпретация общей модели макроэкономиче</w:t>
        <w:softHyphen/>
        <w:t>ского равновесия предполагает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пособность рынка к саморегулированию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окупный спрос как главный импульс к экономическому росту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абильность цен и заработной платы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 </w:t>
      </w:r>
      <w:r>
        <w:rPr/>
        <w:t>необходимость вмешательства государства для достижения сбаланси</w:t>
        <w:softHyphen/>
        <w:t>рованного состояния экономики с обеспечением полной занятост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личие безработицы в условиях равновесного объема производ</w:t>
        <w:softHyphen/>
        <w:t>ства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2. Современная экономическая теория за материальную основу больших циклов принимает: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ять технологических способов производств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тадии экономического роста по У. Ростоу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изменения в общественно-экономических формациях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рно 1  и  3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рно 1 и 2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3.Первоначальные признаки наступления экономического кризиса проявляются в сфе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аучно-исследовательско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циально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обращ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оизводственной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4.Правильная последовательность фаз экономического цикл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дъем, оживление, депрессия, кризис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дъем, оживление, кризис, депрессия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ризис, депрессия, оживление, подъем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кризис, оживление, подъем, депрессия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дъем, кризис, депрессия, оживл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5. Экономический рост в масштабе всего общественного производства представлен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ем годового объема прибыл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ем годового объема производства товаров и услуг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ем годового объема фондов потреблен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ем уровня жизни населен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ем капитала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6. Показателем, с помощью которого измеряется экономический рост, является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аловый внутренний продукт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чистый национальный продукт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редняя ожидаемая продолжительность жизни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личина прожиточного минимума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 труда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7. Экстенсивный тип экономического роста осуществляется за сч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овышения качества (квалификации) работник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вершенствования менеджмента производст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недрения новых технологи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влечения дополнительных трудовых и материальных ресурс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се вышеизложен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8.Интенсивный тип экономического роста осуществляется за счет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я объема основного капитала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увеличения объема капитальных вложений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недрения новых технологий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влечения дополнительных трудовых и материальных ресурсов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9. Годовой темп роста ВНП определяется как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рост ВНП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разность ВНП и ВВП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соотношение ВНП и ВВП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прирост ВВП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нет правильных ответов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</w:rPr>
        <w:t>10. Для измерения экономического роста широко используется такой показатель, как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личина прожиточного минимума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величина ВНП на душу населения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цена труда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чистый национальный продует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720" w:leader="none"/>
          <w:tab w:val="left" w:pos="1418" w:leader="none"/>
        </w:tabs>
        <w:ind w:left="0" w:hanging="0"/>
        <w:jc w:val="both"/>
        <w:rPr/>
      </w:pPr>
      <w:r>
        <w:rPr/>
        <w:t xml:space="preserve"> </w:t>
      </w:r>
      <w:r>
        <w:rPr/>
        <w:t>личный доход</w:t>
      </w:r>
    </w:p>
    <w:p>
      <w:pPr>
        <w:pStyle w:val="Normal"/>
        <w:spacing w:lineRule="atLeast" w:line="233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1.1. Возникновение и развитие экономической теории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Зарождение и основные этапы развития экономической теори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 Экономические законы, их объективный характер и классификац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Экономико-математическое и статистическое моделирование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 Функции экономической теори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5.Единство экономической теории, хозяйственной практики и экономической поли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1.2.</w:t>
      </w:r>
      <w:r>
        <w:rPr/>
        <w:t> </w:t>
      </w:r>
      <w:r>
        <w:rPr>
          <w:b/>
          <w:bCs/>
        </w:rPr>
        <w:t>Производство материальных благ и услуг. Продукт и характер труда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Предпосылки производства: потребности и ресурсы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 Понятие общественного производства и его простые элементы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 Общественное разделение труда и его формы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 Производство, распределение, обмен, потребление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5. Экономические потребности общества, их сущность и структу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1.3. Экономическая система общества и законы ее развития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 Формационный и цивилизационный подходы к периодизации общественного развит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Производительные силы как материальная основа экономической системы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Экономические отношения (отношения собственности) как элемент экономической системы и ее форма. Общественный способ производства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Типы и модели экономических сист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1.4.</w:t>
      </w:r>
      <w:r>
        <w:rPr/>
        <w:t> </w:t>
      </w:r>
      <w:r>
        <w:rPr>
          <w:b/>
          <w:bCs/>
        </w:rPr>
        <w:t>Отношения собственности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Собственность как социально-экономическая основа общества. 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 Субъекты и </w:t>
      </w:r>
      <w:r>
        <w:rPr>
          <w:bCs/>
        </w:rPr>
        <w:t>объекты</w:t>
      </w:r>
      <w:r>
        <w:rPr/>
        <w:t xml:space="preserve"> отношений собственност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Разнообразие форм собственности и форм хозяйствования. 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Разгосударствление и приватизация, их суть и отличия. Формы и методы приватизации государственного имущества.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1.5. Формы организации общественного производства и их эволюция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 Натуральное производство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Товарное производство: условия возникновения, развитие и типы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Товар и его свойства. Понятие товара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Альтернативные теории стоимости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5.Специфика услуги как товара. Информация как товар. Информационная теория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1.6. Деньги, их сущность и функции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Теоретические концепции возникновения и сущности денег: Металлистическая и номиналистическая теор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2.Функции денег и их эволюция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Денежная система, ее структурные элементы и типы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Разнообразие форм денег: товарные, металлические и бумажные деньги; кредитные и электронные деньг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5.Законы денежного обращения и инфляц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1. Капитал: процесс производства и издержки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Капитал как экономическая категор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Издержки производства и их виды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Трансакционные издержк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Чистые издержки обращения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2. Круговорот и оборот капитала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Кругооборот капитала и три его стади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Сущность, виды и структура доходов предприят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Сущность и теории прибыл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Виды прибыли предприят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5. Минимизация затрат и максимизация прибыли предприятия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3. Наемный труд и заработная плата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Трудовые отношения в рыночные и экономике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Сущность заработной платы как экономической категори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Стоимость и цена труда как иррациональные экономические формы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Формы и системы заработной платы. Почасовая и сдельная заработная плата. Эволюция форм и систем заработной платы в современных условиях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5. Номинальная и реальная заработная плата ее динамика и тенденци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6.Дифференциация доходов населения. Кривая Лоренца и коэффициент Джини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4. Аграрные отношения.</w:t>
      </w:r>
      <w:r>
        <w:rPr/>
        <w:t> </w:t>
      </w:r>
      <w:r>
        <w:rPr>
          <w:b/>
          <w:bCs/>
        </w:rPr>
        <w:t>Особенности функционирования капитала в сельском хозяйстве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Аграрные отношения, их содержание и особенности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2.Формы собственности на землю и формы хозяйствования в аграрном секторе экономики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Земельная рента, ее сущность, виды и механизм образован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Рынок земельных ресурсов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5.Агропромышленный комплекс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5. Предпринимательство в рыночной экономике. Предприятие как субъект экономических отношений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Предпринимательство, его сущность, основные принципы и признак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Предприятие как субъект экономических отношений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Современные организационно-правовые формы предпринимательства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Риск в предпринимательской деятельности и его виды. 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6. Рыночная экономика: сущность, структура, функции и типы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 Рынок как экономическая категория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Преимущества и недостатки рыночного механизма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Субъекты рынка: домохозяйства, фирмы, государство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Инфраструктура рынка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5.Рыночный спрос и предложение. Теория рыночного равновесия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7. Конкуренция и монополия в рыночной экономике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Конкуренция, ее сущность и функции в рыночной экономике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2.Виды экономической конкуренции: внутриотраслевая и межотраслевая; совершенная и несовершенная конкуренция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Методы конкурентной борьбы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Монополия и ее сущность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5.Антимонопольная политика государства и её сущ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8. Домохозяйство в системе экономических отношений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Домохозяйство как экономическая категория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2.Экономические функции домохозяйства и семьи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Расходы домохозяйств и их структура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Доходы домохозяйств и их структура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5.Семейный бюджет.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3.1. Государство как субъект экономических отношений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Экономические функции государства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Основные направления, приоритеты, методы и инструменты экономической политик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Финансовая система государства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Государственный бюджет и его структура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5.Государственный долг, его виды и источники покрытия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3.2. Общественный продукт в системе национальных счетов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Общественное воспроизводство: сущность, формы и особенности. 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2.Формы общественного воспроизводства: простое и расширенное воспроизводство общественного продукта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Типы общественного воспроизводства: экстенсивное и интенсивное общественное воспроизводство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Факторы воспроизводства общественного продукта. Общественное воспроизводство и национальное богатство. 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3.3. Торговые отношения. Торговый капитал и торговая прибыль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1.Сущность и роль торгового капитала в рыночной экономике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Торговая прибыль и его источник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3.Издержки обращения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4.Формы торговли и их развитие в современных условиях. 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5.Внешняя торгов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3.4. Общественное воспроизводство и циклические колебания в экономике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1. Цикличность экономического развития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2.Виды циклов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3.Сущность экономического роста, его факторы и источники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4.Типы экономического рос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5" w:name="_Hlk130113432"/>
      <w:bookmarkEnd w:id="5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1. Возникновение и развитие экономической теории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b/>
          <w:i/>
        </w:rPr>
        <w:t xml:space="preserve">Задача 1.1 </w:t>
      </w:r>
      <w:r>
        <w:rPr/>
        <w:t>Заполните кроссворд</w:t>
      </w:r>
    </w:p>
    <w:p>
      <w:pPr>
        <w:pStyle w:val="Normal"/>
        <w:rPr>
          <w:lang w:val="en-US"/>
        </w:rPr>
      </w:pPr>
      <w:r>
        <w:rPr/>
        <w:object w:dxaOrig="9069" w:dyaOrig="90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.45pt;height:453.45pt" filled="f" o:ole="">
            <v:imagedata r:id="rId10" o:title=""/>
          </v:shape>
          <o:OLEObject Type="Embed" ProgID="" ShapeID="ole_rId9" DrawAspect="Content" ObjectID="_825885299" r:id="rId9"/>
        </w:object>
      </w:r>
    </w:p>
    <w:p>
      <w:pPr>
        <w:pStyle w:val="Normal"/>
        <w:tabs>
          <w:tab w:val="clear" w:pos="708"/>
          <w:tab w:val="center" w:pos="4904" w:leader="none"/>
          <w:tab w:val="left" w:pos="7575" w:leader="none"/>
        </w:tabs>
        <w:rPr>
          <w:b/>
          <w:b/>
          <w:u w:val="single"/>
        </w:rPr>
      </w:pPr>
      <w:r>
        <w:rPr>
          <w:b/>
        </w:rPr>
        <w:tab/>
        <w:t>Задания к кроссворду</w:t>
      </w:r>
      <w:r>
        <w:rPr>
          <w:b/>
          <w:u w:val="single"/>
        </w:rPr>
        <w:t>:</w:t>
        <w:tab/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Продукт труда человека, предназначенный для реализации на рынке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Желание потребителей на рынке.</w:t>
      </w:r>
    </w:p>
    <w:p>
      <w:pPr>
        <w:pStyle w:val="Normal"/>
        <w:numPr>
          <w:ilvl w:val="0"/>
          <w:numId w:val="123"/>
        </w:numPr>
        <w:rPr/>
      </w:pPr>
      <w:r>
        <w:rPr/>
        <w:t>Денежное выражение стоимости.</w:t>
      </w:r>
    </w:p>
    <w:p>
      <w:pPr>
        <w:pStyle w:val="Normal"/>
        <w:numPr>
          <w:ilvl w:val="0"/>
          <w:numId w:val="123"/>
        </w:numPr>
        <w:rPr/>
      </w:pPr>
      <w:r>
        <w:rPr/>
        <w:t>Наука, изучающая предпочтения потребителей.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Соперничество производителей за достижение более лучших условий производства   и реализации    продукции.</w:t>
      </w:r>
    </w:p>
    <w:p>
      <w:pPr>
        <w:pStyle w:val="Normal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numPr>
          <w:ilvl w:val="0"/>
          <w:numId w:val="123"/>
        </w:numPr>
        <w:ind w:left="714" w:hanging="357"/>
        <w:rPr/>
      </w:pPr>
      <w:r>
        <w:rPr/>
        <w:t>Деятельность человека, направленная на создание экономических благ.</w:t>
      </w:r>
    </w:p>
    <w:p>
      <w:pPr>
        <w:pStyle w:val="Normal"/>
        <w:numPr>
          <w:ilvl w:val="0"/>
          <w:numId w:val="123"/>
        </w:numPr>
        <w:ind w:left="714" w:hanging="357"/>
        <w:jc w:val="both"/>
        <w:rPr/>
      </w:pPr>
      <w:r>
        <w:rPr/>
        <w:t>Базовое экономическое отношение, основанное на владении, пользовании и распоряжении экономическими благами.</w:t>
      </w:r>
    </w:p>
    <w:p>
      <w:pPr>
        <w:pStyle w:val="Normal"/>
        <w:numPr>
          <w:ilvl w:val="0"/>
          <w:numId w:val="123"/>
        </w:numPr>
        <w:ind w:left="714" w:hanging="357"/>
        <w:jc w:val="both"/>
        <w:rPr/>
      </w:pPr>
      <w:r>
        <w:rPr/>
        <w:t>В переводе с греческого языка  этот термин означает «кожаный мешок для денег».</w:t>
      </w:r>
    </w:p>
    <w:p>
      <w:pPr>
        <w:pStyle w:val="Normal"/>
        <w:numPr>
          <w:ilvl w:val="0"/>
          <w:numId w:val="123"/>
        </w:numPr>
        <w:ind w:left="714" w:hanging="357"/>
        <w:jc w:val="both"/>
        <w:rPr/>
      </w:pPr>
      <w:r>
        <w:rPr/>
        <w:t>Организационная форма  юридического лица.</w:t>
      </w:r>
    </w:p>
    <w:p>
      <w:pPr>
        <w:pStyle w:val="Normal"/>
        <w:numPr>
          <w:ilvl w:val="0"/>
          <w:numId w:val="123"/>
        </w:numPr>
        <w:ind w:left="714" w:hanging="357"/>
        <w:jc w:val="both"/>
        <w:rPr/>
      </w:pPr>
      <w:r>
        <w:rPr/>
        <w:t>Древнегреческий философ, впервые издавший трактат «Экономика».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.2 </w:t>
      </w:r>
      <w:r>
        <w:rPr/>
        <w:t>Постройте кривую производственных возможностей по данным таблицы и определите альтернативную стоимость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81"/>
        <w:gridCol w:w="1345"/>
        <w:gridCol w:w="1348"/>
        <w:gridCol w:w="1348"/>
        <w:gridCol w:w="1349"/>
        <w:gridCol w:w="13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дукции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>
          <w:b/>
          <w:bCs/>
        </w:rPr>
        <w:t>Тема 2.</w:t>
      </w:r>
      <w:r>
        <w:rPr/>
        <w:t> </w:t>
      </w:r>
      <w:r>
        <w:rPr>
          <w:b/>
          <w:bCs/>
        </w:rPr>
        <w:t>Производство материальных благ и услуг. Продукт и характер труд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Задача 2.1 </w:t>
      </w:r>
      <w:r>
        <w:rPr>
          <w:rFonts w:cs="Times New Roman CYR" w:ascii="Times New Roman CYR" w:hAnsi="Times New Roman CYR"/>
        </w:rPr>
        <w:t>Начертить кривую производственных возможностей изготовления продуктов А и Б при использовании двух видов ресурсов (труда и капитала). В течение недели может быть использовано 360 человеко-часов труда и 40ед. капитала. Производство единицы товара А требует 8 ед. капитала, единицы товара Б – 1ед. труда и 1ед. капитал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Задача 2.2 </w:t>
      </w:r>
      <w:r>
        <w:rPr>
          <w:rFonts w:cs="Times New Roman CYR" w:ascii="Times New Roman CYR" w:hAnsi="Times New Roman CYR"/>
        </w:rPr>
        <w:t>Фирма продает два типа теннисных мячей, покупая их по 3долл. и по 2долл. за 1 штуку. Нарисуйте линию производственных возможностей фирмы при затратах на мячи в размере 90долл. Чем определяется ее форма и местоположение?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Задача 2.3 </w:t>
      </w:r>
      <w:r>
        <w:rPr>
          <w:rFonts w:cs="Times New Roman CYR" w:ascii="Times New Roman CYR" w:hAnsi="Times New Roman CYR"/>
        </w:rPr>
        <w:t>Пусть Василий затрачивает 1 ч на производство табуретки и 2 ч на производство стола, а Иван — 2 ч на производство табуретки и 1 ч на производство стол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 р е д е л и т е 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как выглядит кривая производственных возможностей их одновременного труда в течение 8 ч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как изменится кривая производственных возможностей, если Василий освоит технологию Ивана в производстве стол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аковы альтернативные стоимости производства стола, изготовленного суммарными усилиями по технологии Ива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Задача 2.4 </w:t>
      </w:r>
      <w:r>
        <w:rPr>
          <w:rFonts w:cs="Times New Roman CYR" w:ascii="Times New Roman CYR" w:hAnsi="Times New Roman CYR"/>
        </w:rPr>
        <w:t>Технология позволяет производить 2 табуретки за 1 чел./ч и 3 стола за 2 чел./ч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 р е д е л и т е 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как будет выглядеть кривая производственных возможностей бригады из 5 чел. в рамках 40-часовой рабочей недел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как изменится кривая производственных возможностей, если вдвое сократятся трудозатраты на производство табуреток и на четверть продолжительность рабочей недел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аковы альтернативные затраты на производство 1 табуретки в первом случае и альтернативные затраты на производство 1 стола во втором случа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Задача 2.5 </w:t>
      </w:r>
      <w:r>
        <w:rPr>
          <w:rFonts w:cs="Times New Roman CYR" w:ascii="Times New Roman CYR" w:hAnsi="Times New Roman CYR"/>
        </w:rPr>
        <w:t>Живущий в деревне пенсионер Старосоветский умеет выращивать картофель и варить квас. На выращивание 1 кг картофеля он тратит 0,5 дня труда и 1 рубль капитала, на изготовление 1 л кваса — 0,1 дня и 2 рубля капитал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рисуйте его кривую производственных возможностей за год, если выращиванием картофеля он может заниматься только в течение б месяцев в году, а его ежегодная пенсия составляет б тыс. рубле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5. Формы организации общественного производства и их эволюц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i/>
        </w:rPr>
        <w:t>Задача 5.1</w:t>
      </w:r>
      <w:r>
        <w:rPr>
          <w:b/>
        </w:rPr>
        <w:t xml:space="preserve"> </w:t>
      </w:r>
      <w:r>
        <w:rPr/>
        <w:t>Проанализировать поведение потребителя, который покупает мороженое и желе по цене соответственно: Рм = 2,5грн; Рж = 5грн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tbl>
      <w:tblPr>
        <w:tblW w:w="2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U</w:t>
            </w: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U</w:t>
            </w:r>
            <w:r>
              <w:rPr/>
              <w:t>ж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Определите ситуацию равновесия потребителя. При условии равновесия потребителя дать ответы на вопрос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а) какова предельная полезность мороженого и желе в состоянии равновесия потребителя?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б) каким должен быть доход потребителя, чтобы в соответствии со своими предпочтениями он мог купить оптимальное количество мороженого и желе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6. Деньги, их сущность и функци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1</w:t>
      </w:r>
      <w:r>
        <w:rPr/>
        <w:t xml:space="preserve"> Чему будет равен общий прирост денежной массы в стране, если при обязательной резервной норме 10% первоначальное увеличение депозитов составило 200 млн. ден.ед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2</w:t>
      </w:r>
      <w:r>
        <w:rPr/>
        <w:t xml:space="preserve"> Обязательная резервная норма равна 5%. Как изменится предложение денег при выдаче банком кредита в размере 100 тыс. ден. ед. 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3</w:t>
      </w:r>
      <w:r>
        <w:rPr/>
        <w:t xml:space="preserve"> Если номинальное предложение денег увеличилось на 7%, уровень цен увеличился на 5%, реальный выпуск увеличился на 4%, то на сколько изменится скорость обращения денег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4</w:t>
      </w:r>
      <w:r>
        <w:rPr/>
        <w:t xml:space="preserve"> Количество товаров в стране увеличилось в 3 раза, цены на товары увеличились в 2 раза. Как изменилась масса денег в обращении, если скорость обращения денег увеличилась в 2 раза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5</w:t>
      </w:r>
      <w:r>
        <w:rPr/>
        <w:t xml:space="preserve"> Вы получили ипотечный кредит в банке на сумму 15 тыс.ден.ед. Затем в этот же банк АО «</w:t>
      </w:r>
      <w:r>
        <w:rPr>
          <w:lang w:val="en-US"/>
        </w:rPr>
        <w:t>N</w:t>
      </w:r>
      <w:r>
        <w:rPr/>
        <w:t>» осуществило вклад на сумму 5 тыс. ден.ед. Что произошло с предложением денег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6</w:t>
      </w:r>
      <w:r>
        <w:rPr/>
        <w:t xml:space="preserve"> Обязательная резервная норма-2%. Коммерческий банк покупает у Центрального Банка облигации на сумму 200 тыс.ден.ед. Что происходит с суммой банковских депозитов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7</w:t>
      </w:r>
      <w:r>
        <w:rPr/>
        <w:t xml:space="preserve"> Объём депозитов в три раза превышает объём наличности при денежной массе, равной 4000 ден.ед. Рассчитайте величину инфляционного налога, если темп инфляции равен 20% в год, а номинальная ставка % - 18% годовых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6.8</w:t>
      </w:r>
      <w:r>
        <w:rPr/>
        <w:t xml:space="preserve"> Как изменится денежная масса при повышении скорости обращения денег на 20%, при снижении объёма производства на 10%, снижении уровня цен - на 5%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7. Капитал: процесс производства и издерж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7.1</w:t>
      </w:r>
      <w:r>
        <w:rPr/>
        <w:t xml:space="preserve"> Заполните пропуски в таб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рименения факт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выпуск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роду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проду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све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i/>
        </w:rPr>
        <w:t>Задача 7.2</w:t>
      </w:r>
      <w:r>
        <w:rPr/>
        <w:t xml:space="preserve"> На основе данных таблицы рассчитайте неизвестные показатели и постройте график спроса на ресур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29"/>
        <w:gridCol w:w="1705"/>
        <w:gridCol w:w="1236"/>
        <w:gridCol w:w="1729"/>
        <w:gridCol w:w="170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тру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окупны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родук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окупный дох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родукт в ден.форме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i/>
        </w:rPr>
        <w:t>Задача 7.3</w:t>
      </w:r>
      <w:r>
        <w:rPr/>
        <w:t xml:space="preserve"> Задана зависимость общих издержек предприятия (</w:t>
      </w:r>
      <w:r>
        <w:rPr>
          <w:lang w:val="en-US"/>
        </w:rPr>
        <w:t>TC</w:t>
      </w:r>
      <w:r>
        <w:rPr/>
        <w:t>) от выпуска продукции (</w:t>
      </w:r>
      <w:r>
        <w:rPr>
          <w:lang w:val="en-US"/>
        </w:rPr>
        <w:t>Q</w:t>
      </w:r>
      <w:r>
        <w:rPr/>
        <w:t>). Рассчитайте постоянные (</w:t>
      </w:r>
      <w:r>
        <w:rPr>
          <w:lang w:val="en-US"/>
        </w:rPr>
        <w:t>FC</w:t>
      </w:r>
      <w:r>
        <w:rPr/>
        <w:t>), переменные (</w:t>
      </w:r>
      <w:r>
        <w:rPr>
          <w:lang w:val="en-US"/>
        </w:rPr>
        <w:t>VC</w:t>
      </w:r>
      <w:r>
        <w:rPr/>
        <w:t>), предельные (</w:t>
      </w:r>
      <w:r>
        <w:rPr>
          <w:lang w:val="en-US"/>
        </w:rPr>
        <w:t>MC</w:t>
      </w:r>
      <w:r>
        <w:rPr/>
        <w:t>), средние издержки (</w:t>
      </w:r>
      <w:r>
        <w:rPr>
          <w:lang w:val="en-US"/>
        </w:rPr>
        <w:t>AC</w:t>
      </w:r>
      <w:r>
        <w:rPr/>
        <w:t>), средние постоянные (</w:t>
      </w:r>
      <w:r>
        <w:rPr>
          <w:lang w:val="en-US"/>
        </w:rPr>
        <w:t>AFC</w:t>
      </w:r>
      <w:r>
        <w:rPr/>
        <w:t>), средние переменны</w:t>
      </w:r>
      <w:r>
        <w:rPr>
          <w:lang w:val="en-US"/>
        </w:rPr>
        <w:t>e</w:t>
      </w:r>
      <w:r>
        <w:rPr/>
        <w:t xml:space="preserve"> издержки (</w:t>
      </w:r>
      <w:r>
        <w:rPr>
          <w:lang w:val="en-US"/>
        </w:rPr>
        <w:t>AVC</w:t>
      </w:r>
      <w:r>
        <w:rPr/>
        <w:t>) и постройте их граф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i/>
        </w:rPr>
        <w:t>Задача 7.4</w:t>
      </w:r>
      <w:r>
        <w:rPr/>
        <w:t xml:space="preserve"> Рассчитайте недостающие показатели  по известным данным таблицы. Постройте графики издержек производств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C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9.  Наемный труд и заработная плата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b/>
          <w:i/>
        </w:rPr>
        <w:t xml:space="preserve">Задача 9.1. </w:t>
      </w:r>
      <w:r>
        <w:rPr/>
        <w:t>Приведите экономическое обоснование данной таблицы</w:t>
      </w:r>
    </w:p>
    <w:tbl>
      <w:tblPr>
        <w:tblW w:w="7765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309"/>
      </w:tblGrid>
      <w:tr>
        <w:trPr>
          <w:trHeight w:val="228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, кол-во еди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фактор К)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уд, количество единиц (фактор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)</w:t>
            </w:r>
          </w:p>
        </w:tc>
      </w:tr>
      <w:tr>
        <w:trPr>
          <w:trHeight w:val="609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        2        3        4        5        6        7        8        9        10</w:t>
            </w:r>
          </w:p>
        </w:tc>
      </w:tr>
      <w:tr>
        <w:trPr>
          <w:trHeight w:val="609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       11       34     47      55       54      52     49       45       39</w:t>
            </w:r>
          </w:p>
          <w:p>
            <w:pPr>
              <w:pStyle w:val="Normal"/>
              <w:jc w:val="both"/>
              <w:rPr/>
            </w:pPr>
            <w:r>
              <w:rPr/>
              <w:t>14      30       47     58      67       71      72      71      69       66</w:t>
            </w:r>
          </w:p>
          <w:p>
            <w:pPr>
              <w:pStyle w:val="Normal"/>
              <w:jc w:val="both"/>
              <w:rPr/>
            </w:pPr>
            <w:r>
              <w:rPr/>
              <w:t>34      48       58     67      75       82      88      90      89       88</w:t>
            </w:r>
          </w:p>
          <w:p>
            <w:pPr>
              <w:pStyle w:val="Normal"/>
              <w:jc w:val="both"/>
              <w:rPr/>
            </w:pPr>
            <w:r>
              <w:rPr/>
              <w:t>46      57       67     76      84       90      96      99      101     102</w:t>
            </w:r>
          </w:p>
          <w:p>
            <w:pPr>
              <w:pStyle w:val="Normal"/>
              <w:jc w:val="both"/>
              <w:rPr/>
            </w:pPr>
            <w:r>
              <w:rPr/>
              <w:t>54      65       74     83      91       98      103    106    108     109</w:t>
            </w:r>
          </w:p>
          <w:p>
            <w:pPr>
              <w:pStyle w:val="Normal"/>
              <w:jc w:val="both"/>
              <w:rPr/>
            </w:pPr>
            <w:r>
              <w:rPr/>
              <w:t>61      71       81     90      98      106     110     113    115    116</w:t>
            </w:r>
          </w:p>
          <w:p>
            <w:pPr>
              <w:pStyle w:val="Normal"/>
              <w:jc w:val="both"/>
              <w:rPr/>
            </w:pPr>
            <w:r>
              <w:rPr/>
              <w:t>60      76       86     95      103    111     116     119    120    121</w:t>
            </w:r>
          </w:p>
          <w:p>
            <w:pPr>
              <w:pStyle w:val="Normal"/>
              <w:jc w:val="both"/>
              <w:rPr/>
            </w:pPr>
            <w:r>
              <w:rPr/>
              <w:t>58      74       90     98      107    116     121      123   124     125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9.2 </w:t>
      </w:r>
      <w:r>
        <w:rPr/>
        <w:t xml:space="preserve">На рынке труда функция спроса описывается уравнением </w:t>
      </w:r>
      <w:r>
        <w:rPr>
          <w:lang w:val="en-US"/>
        </w:rPr>
        <w:t>DL</w:t>
      </w:r>
      <w:r>
        <w:rPr/>
        <w:t>=100-2</w:t>
      </w:r>
      <w:r>
        <w:rPr>
          <w:lang w:val="en-US"/>
        </w:rPr>
        <w:t>W</w:t>
      </w:r>
      <w:r>
        <w:rPr/>
        <w:t xml:space="preserve">, а предложение труда  </w:t>
      </w:r>
      <w:r>
        <w:rPr>
          <w:lang w:val="en-US"/>
        </w:rPr>
        <w:t>SL</w:t>
      </w:r>
      <w:r>
        <w:rPr/>
        <w:t>=40+4</w:t>
      </w:r>
      <w:r>
        <w:rPr>
          <w:lang w:val="en-US"/>
        </w:rPr>
        <w:t>W</w:t>
      </w:r>
      <w:r>
        <w:rPr/>
        <w:t xml:space="preserve">, где </w:t>
      </w:r>
      <w:r>
        <w:rPr>
          <w:lang w:val="en-US"/>
        </w:rPr>
        <w:t>W</w:t>
      </w:r>
      <w:r>
        <w:rPr/>
        <w:t xml:space="preserve"> - ставка заработной платы. Определите величину ставки заработной платы.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9.3 </w:t>
      </w:r>
      <w:r>
        <w:rPr/>
        <w:t>В  стране Мечтании</w:t>
      </w:r>
      <w:r>
        <w:rPr>
          <w:b/>
        </w:rPr>
        <w:t xml:space="preserve"> </w:t>
      </w:r>
      <w:r>
        <w:rPr/>
        <w:t>численность занятых составляет</w:t>
      </w:r>
      <w:r>
        <w:rPr>
          <w:b/>
        </w:rPr>
        <w:t xml:space="preserve"> </w:t>
      </w:r>
      <w:r>
        <w:rPr/>
        <w:t xml:space="preserve">100 млн.чел. Численность безработных 1 млн.чел. Рассчитайте уровень безработиц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11. Предпринимательство в рыночной экономике. Предприятие как субъект экономических отношений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1.1</w:t>
      </w:r>
      <w:r>
        <w:rPr/>
        <w:t xml:space="preserve"> Предприятие выращивает сахарную свеклу.  Если постоянные затраты равны 40 ден.ед., цена 10 ден.ед., то прибыль фермера при производстве 30 ед. будет равна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41"/>
        <w:gridCol w:w="1148"/>
        <w:gridCol w:w="1148"/>
        <w:gridCol w:w="1156"/>
        <w:gridCol w:w="1157"/>
        <w:gridCol w:w="1157"/>
        <w:gridCol w:w="1157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выпуска продукци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 издерж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1.2</w:t>
      </w:r>
      <w:r>
        <w:rPr/>
        <w:t xml:space="preserve"> Фирма использует в производстве товара капитал (К) и труд (</w:t>
      </w:r>
      <w:r>
        <w:rPr>
          <w:lang w:val="en-US"/>
        </w:rPr>
        <w:t>L</w:t>
      </w:r>
      <w:r>
        <w:rPr/>
        <w:t>). При этом МРк=8, МР</w:t>
      </w:r>
      <w:r>
        <w:rPr>
          <w:lang w:val="en-US"/>
        </w:rPr>
        <w:t>l</w:t>
      </w:r>
      <w:r>
        <w:rPr/>
        <w:t>=20, Рк=4, Р</w:t>
      </w:r>
      <w:r>
        <w:rPr>
          <w:lang w:val="en-US"/>
        </w:rPr>
        <w:t>l</w:t>
      </w:r>
      <w:r>
        <w:rPr/>
        <w:t>=10. Является ли оптимальным использование факторов производства с точки зрения минимизации затрат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1.3</w:t>
      </w:r>
      <w:r>
        <w:rPr/>
        <w:t xml:space="preserve"> Предприятие выращивает помидоры.  Если постоянные затраты =40 ден.ед., цена 10 ден.ед., то средние переменные издержки при объёме 50 ед. составят.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174"/>
        <w:gridCol w:w="1175"/>
        <w:gridCol w:w="1178"/>
        <w:gridCol w:w="1178"/>
        <w:gridCol w:w="1179"/>
        <w:gridCol w:w="1179"/>
        <w:gridCol w:w="1179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выпуска продукци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издержки</w:t>
            </w:r>
          </w:p>
          <w:p>
            <w:pPr>
              <w:pStyle w:val="Normal"/>
              <w:jc w:val="both"/>
              <w:rPr/>
            </w:pPr>
            <w:r>
              <w:rPr/>
              <w:t>(ТС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1.4</w:t>
      </w:r>
      <w:r>
        <w:rPr/>
        <w:t xml:space="preserve"> Предприниматель, открывая фирму по изготовлению окон, предполагает выпускать 20 ед. продукции в месяц. Такой объём выпуска возможен при двух комбинациях затрат материалов (А) и труда (В): </w:t>
      </w:r>
    </w:p>
    <w:p>
      <w:pPr>
        <w:pStyle w:val="Normal"/>
        <w:numPr>
          <w:ilvl w:val="0"/>
          <w:numId w:val="70"/>
        </w:numPr>
        <w:ind w:left="720" w:firstLine="567"/>
        <w:jc w:val="both"/>
        <w:rPr/>
      </w:pPr>
      <w:r>
        <w:rPr/>
        <w:t>10А + 5В</w:t>
      </w:r>
    </w:p>
    <w:p>
      <w:pPr>
        <w:pStyle w:val="Normal"/>
        <w:numPr>
          <w:ilvl w:val="0"/>
          <w:numId w:val="70"/>
        </w:numPr>
        <w:ind w:left="720" w:firstLine="567"/>
        <w:jc w:val="both"/>
        <w:rPr/>
      </w:pPr>
      <w:r>
        <w:rPr/>
        <w:t>8А+7В</w:t>
      </w:r>
    </w:p>
    <w:p>
      <w:pPr>
        <w:pStyle w:val="Normal"/>
        <w:ind w:firstLine="567"/>
        <w:jc w:val="both"/>
        <w:rPr/>
      </w:pPr>
      <w:r>
        <w:rPr/>
        <w:t xml:space="preserve">Какую комбинацию лучше выбрать предпринимателю, если цена единицы материала  - 4 ден.ед., а труда-5 ден.ед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1.5</w:t>
      </w:r>
      <w:r>
        <w:rPr/>
        <w:t xml:space="preserve"> Консервный завод  в текущем периоде использует 2 фактора производства: труд и земля. В каких из нижеперечисленных случаев достигается минимизация затра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использования факторов произв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родукт земли</w:t>
            </w:r>
          </w:p>
          <w:p>
            <w:pPr>
              <w:pStyle w:val="Normal"/>
              <w:jc w:val="center"/>
              <w:rPr/>
            </w:pPr>
            <w:r>
              <w:rPr/>
              <w:t>(МР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емли</w:t>
            </w:r>
          </w:p>
          <w:p>
            <w:pPr>
              <w:pStyle w:val="Normal"/>
              <w:jc w:val="center"/>
              <w:rPr/>
            </w:pPr>
            <w:r>
              <w:rPr/>
              <w:t>(Р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родукт труда</w:t>
            </w:r>
          </w:p>
          <w:p>
            <w:pPr>
              <w:pStyle w:val="Normal"/>
              <w:jc w:val="center"/>
              <w:rPr/>
            </w:pPr>
            <w:r>
              <w:rPr/>
              <w:t>(МР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руда</w:t>
            </w:r>
          </w:p>
          <w:p>
            <w:pPr>
              <w:pStyle w:val="Normal"/>
              <w:jc w:val="center"/>
              <w:rPr/>
            </w:pPr>
            <w:r>
              <w:rPr/>
              <w:t>(Р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</w:rPr>
      </w:pPr>
      <w:r>
        <w:rPr>
          <w:b/>
          <w:bCs/>
        </w:rPr>
        <w:t>Тема 12. Рыночная экономика: сущность, структура, функции и типы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b/>
          <w:i/>
        </w:rPr>
        <w:t xml:space="preserve">Задача 12.1 </w:t>
      </w:r>
      <w:r>
        <w:rPr/>
        <w:t>Приведите экономическое обоснование данной графической зависимости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2973070" cy="2680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b/>
          <w:i/>
        </w:rPr>
        <w:t xml:space="preserve">Задача 12.2 </w:t>
      </w:r>
      <w:r>
        <w:rPr/>
        <w:t>Приведите экономическое обоснование данной графической зависимости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002915" cy="2646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2.3</w:t>
      </w:r>
      <w:r>
        <w:rPr>
          <w:b/>
        </w:rPr>
        <w:t xml:space="preserve"> </w:t>
      </w:r>
      <w:r>
        <w:rPr/>
        <w:t xml:space="preserve">Функция спроса на мобильные телефоны описывается формулой </w:t>
      </w:r>
      <w:r>
        <w:rPr>
          <w:lang w:val="en-US"/>
        </w:rPr>
        <w:t>Q</w:t>
      </w:r>
      <w:r>
        <w:rPr>
          <w:vertAlign w:val="superscript"/>
          <w:lang w:val="en-US"/>
        </w:rPr>
        <w:t>D</w:t>
      </w:r>
      <w:r>
        <w:rPr/>
        <w:t>=27-3</w:t>
      </w:r>
      <w:r>
        <w:rPr>
          <w:lang w:val="en-US"/>
        </w:rPr>
        <w:t>P</w:t>
      </w:r>
      <w:r>
        <w:rPr/>
        <w:t xml:space="preserve">,  а функция предложения - </w:t>
      </w:r>
      <w:r>
        <w:rPr>
          <w:lang w:val="en-US"/>
        </w:rPr>
        <w:t>Q</w:t>
      </w:r>
      <w:r>
        <w:rPr>
          <w:vertAlign w:val="superscript"/>
          <w:lang w:val="en-US"/>
        </w:rPr>
        <w:t>S</w:t>
      </w:r>
      <w:r>
        <w:rPr/>
        <w:t>=-9+6</w:t>
      </w:r>
      <w:r>
        <w:rPr>
          <w:lang w:val="en-US"/>
        </w:rPr>
        <w:t>P</w:t>
      </w:r>
      <w:r>
        <w:rPr/>
        <w:t xml:space="preserve">. Определите равновесную цену и равновесный объём продаж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2.4</w:t>
      </w:r>
      <w:r>
        <w:rPr>
          <w:b/>
        </w:rPr>
        <w:t xml:space="preserve"> </w:t>
      </w:r>
      <w:r>
        <w:rPr/>
        <w:t xml:space="preserve">Функция спроса на летние туры описывается формулой </w:t>
      </w:r>
      <w:r>
        <w:rPr>
          <w:lang w:val="en-US"/>
        </w:rPr>
        <w:t>Q</w:t>
      </w:r>
      <w:r>
        <w:rPr>
          <w:vertAlign w:val="superscript"/>
          <w:lang w:val="en-US"/>
        </w:rPr>
        <w:t>D</w:t>
      </w:r>
      <w:r>
        <w:rPr/>
        <w:t>=100-</w:t>
      </w:r>
      <w:r>
        <w:rPr>
          <w:lang w:val="en-US"/>
        </w:rPr>
        <w:t>P</w:t>
      </w:r>
      <w:r>
        <w:rPr/>
        <w:t xml:space="preserve">,  а функция предложения - </w:t>
      </w:r>
      <w:r>
        <w:rPr>
          <w:lang w:val="en-US"/>
        </w:rPr>
        <w:t>Q</w:t>
      </w:r>
      <w:r>
        <w:rPr>
          <w:vertAlign w:val="superscript"/>
          <w:lang w:val="en-US"/>
        </w:rPr>
        <w:t>S</w:t>
      </w:r>
      <w:r>
        <w:rPr/>
        <w:t xml:space="preserve">=2Р-50. Если в ходе сезонного фактора цена упадёт до 40 ден.ед., каким образом изменится ситуация на рынке- в сторону профицита или дефицита?  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</w:rPr>
      </w:pPr>
      <w:r>
        <w:rPr>
          <w:b/>
          <w:bCs/>
        </w:rPr>
        <w:t>Тема 13. Конкуренция и монополия в рыночной экономике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b/>
          <w:i/>
        </w:rPr>
        <w:t xml:space="preserve">Задача 13.1 </w:t>
      </w:r>
      <w:r>
        <w:rPr/>
        <w:t>Заполните кроссворд</w:t>
      </w:r>
    </w:p>
    <w:p>
      <w:pPr>
        <w:pStyle w:val="Normal"/>
        <w:jc w:val="both"/>
        <w:rPr/>
      </w:pPr>
      <w:r>
        <w:rPr/>
      </w:r>
    </w:p>
    <w:tbl>
      <w:tblPr>
        <w:tblW w:w="8011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22"/>
        <w:gridCol w:w="276"/>
        <w:gridCol w:w="356"/>
        <w:gridCol w:w="276"/>
        <w:gridCol w:w="276"/>
        <w:gridCol w:w="356"/>
        <w:gridCol w:w="276"/>
        <w:gridCol w:w="436"/>
        <w:gridCol w:w="276"/>
        <w:gridCol w:w="436"/>
        <w:gridCol w:w="436"/>
        <w:gridCol w:w="436"/>
        <w:gridCol w:w="276"/>
        <w:gridCol w:w="276"/>
        <w:gridCol w:w="276"/>
        <w:gridCol w:w="276"/>
        <w:gridCol w:w="376"/>
        <w:gridCol w:w="276"/>
        <w:gridCol w:w="276"/>
        <w:gridCol w:w="276"/>
        <w:gridCol w:w="276"/>
        <w:gridCol w:w="276"/>
        <w:gridCol w:w="276"/>
        <w:gridCol w:w="239"/>
      </w:tblGrid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1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vertAlign w:val="subscript"/>
              </w:rPr>
              <w:t>10</w:t>
            </w: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vertAlign w:val="subscript"/>
              </w:rPr>
              <w:t>13</w:t>
            </w: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vertAlign w:val="subscript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  <w:t>14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6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 </w:t>
            </w:r>
            <w:r>
              <w:rPr>
                <w:rFonts w:cs="Calibri"/>
                <w:vertAlign w:val="subscript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vertAlign w:val="subscript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  <w:t> </w:t>
            </w:r>
            <w:r>
              <w:rPr>
                <w:rFonts w:cs="Calibri"/>
                <w:vertAlign w:val="subscript"/>
              </w:rPr>
              <w:t>7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vertAlign w:val="subscript"/>
              </w:rPr>
            </w:pPr>
            <w:r>
              <w:rPr>
                <w:rFonts w:cs="Calibri"/>
                <w:vertAlign w:val="subscript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Задания к кроссворду</w:t>
      </w:r>
      <w:r>
        <w:rPr>
          <w:b/>
          <w:u w:val="single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numPr>
          <w:ilvl w:val="0"/>
          <w:numId w:val="57"/>
        </w:numPr>
        <w:spacing w:lineRule="auto" w:line="276"/>
        <w:ind w:left="709" w:hanging="283"/>
        <w:rPr/>
      </w:pPr>
      <w:r>
        <w:rPr/>
        <w:t>Вид ценной бумаги.</w:t>
      </w:r>
    </w:p>
    <w:p>
      <w:pPr>
        <w:pStyle w:val="Normal"/>
        <w:numPr>
          <w:ilvl w:val="0"/>
          <w:numId w:val="57"/>
        </w:numPr>
        <w:ind w:left="709" w:hanging="283"/>
        <w:jc w:val="both"/>
        <w:rPr/>
      </w:pPr>
      <w:r>
        <w:rPr/>
        <w:t xml:space="preserve">Овещёствленный в товаре общественно необходимый труд. </w:t>
      </w:r>
    </w:p>
    <w:p>
      <w:pPr>
        <w:pStyle w:val="Normal"/>
        <w:numPr>
          <w:ilvl w:val="0"/>
          <w:numId w:val="57"/>
        </w:numPr>
        <w:spacing w:lineRule="auto" w:line="276"/>
        <w:ind w:left="709" w:hanging="283"/>
        <w:rPr/>
      </w:pPr>
      <w:r>
        <w:rPr/>
        <w:t>Доход от предпринимательской деятельности.</w:t>
      </w:r>
    </w:p>
    <w:p>
      <w:pPr>
        <w:pStyle w:val="Normal"/>
        <w:numPr>
          <w:ilvl w:val="0"/>
          <w:numId w:val="57"/>
        </w:numPr>
        <w:spacing w:lineRule="auto" w:line="276"/>
        <w:ind w:left="709" w:hanging="283"/>
        <w:rPr/>
      </w:pPr>
      <w:r>
        <w:rPr/>
        <w:t>Денежное выражение стоимости.</w:t>
      </w:r>
    </w:p>
    <w:p>
      <w:pPr>
        <w:pStyle w:val="Normal"/>
        <w:numPr>
          <w:ilvl w:val="0"/>
          <w:numId w:val="57"/>
        </w:numPr>
        <w:ind w:left="709" w:hanging="283"/>
        <w:jc w:val="both"/>
        <w:rPr/>
      </w:pPr>
      <w:r>
        <w:rPr/>
        <w:t>Соперничество производителей за достижение более лучших условий производства   и реализации    продукции.</w:t>
      </w:r>
    </w:p>
    <w:p>
      <w:pPr>
        <w:pStyle w:val="Normal"/>
        <w:numPr>
          <w:ilvl w:val="0"/>
          <w:numId w:val="57"/>
        </w:numPr>
        <w:spacing w:lineRule="auto" w:line="276"/>
        <w:ind w:left="709" w:hanging="283"/>
        <w:rPr/>
      </w:pPr>
      <w:r>
        <w:rPr/>
        <w:t>Одна из стадий развития производства.</w:t>
      </w:r>
    </w:p>
    <w:p>
      <w:pPr>
        <w:pStyle w:val="Normal"/>
        <w:numPr>
          <w:ilvl w:val="0"/>
          <w:numId w:val="57"/>
        </w:numPr>
        <w:spacing w:lineRule="auto" w:line="276"/>
        <w:ind w:left="709" w:hanging="283"/>
        <w:rPr/>
      </w:pPr>
      <w:r>
        <w:rPr/>
        <w:t xml:space="preserve">Обесценивание денег, сопровождаемое ростом цен.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numPr>
          <w:ilvl w:val="0"/>
          <w:numId w:val="57"/>
        </w:numPr>
        <w:spacing w:lineRule="auto" w:line="276"/>
        <w:ind w:left="709" w:hanging="283"/>
        <w:rPr/>
      </w:pPr>
      <w:r>
        <w:rPr/>
        <w:t>Одна из первых форм индустриального производства, основанная  на разделении труда.</w:t>
      </w:r>
    </w:p>
    <w:p>
      <w:pPr>
        <w:pStyle w:val="Normal"/>
        <w:numPr>
          <w:ilvl w:val="0"/>
          <w:numId w:val="57"/>
        </w:numPr>
        <w:ind w:left="709" w:hanging="283"/>
        <w:jc w:val="both"/>
        <w:rPr/>
      </w:pPr>
      <w:r>
        <w:rPr/>
        <w:t>Место встречи производителей и потребителей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/>
        <w:t>Господство одной фирмы на рынке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/>
        <w:t>Продукт труда человека, предназначенный для реализации на рынке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/>
      </w:pPr>
      <w:r>
        <w:rPr/>
        <w:t>Исторический этап, связанный с революционным преобразованием собственности народ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/>
        <w:t>Доход с земл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/>
      </w:pPr>
      <w:r>
        <w:rPr/>
        <w:t>Доход собственника 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3.2 </w:t>
      </w:r>
      <w:r>
        <w:rPr/>
        <w:t>В отрасли действует 4 фирмы, доля каждой из которых составляет 20%, 30%, 10% и 40%. Определите тип структуры рынка несовершенной конкуренции и индекс концентрации рыночной власти-индекс Герфиндал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3.3 </w:t>
      </w:r>
      <w:r>
        <w:rPr/>
        <w:t>В отрасли действует 2 фирмы, доля каждой из которых составляет 60% и 40%. Определите тип структуры рынка несовершенной конкуренции и индекс концентрации рыночной власти-индекс Герфиндаля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15. Государство как субъект экономических отношений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b/>
          <w:i/>
        </w:rPr>
        <w:t xml:space="preserve">Задача 15.1. </w:t>
      </w:r>
      <w:r>
        <w:rPr/>
        <w:t>Заполните кроссвор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96"/>
        <w:gridCol w:w="280"/>
        <w:gridCol w:w="296"/>
        <w:gridCol w:w="280"/>
        <w:gridCol w:w="376"/>
        <w:gridCol w:w="376"/>
        <w:gridCol w:w="296"/>
        <w:gridCol w:w="376"/>
        <w:gridCol w:w="280"/>
        <w:gridCol w:w="280"/>
        <w:gridCol w:w="376"/>
        <w:gridCol w:w="376"/>
        <w:gridCol w:w="280"/>
        <w:gridCol w:w="296"/>
        <w:gridCol w:w="376"/>
        <w:gridCol w:w="280"/>
        <w:gridCol w:w="280"/>
        <w:gridCol w:w="280"/>
        <w:gridCol w:w="376"/>
        <w:gridCol w:w="376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Задания к кроссворду</w:t>
      </w:r>
      <w:r>
        <w:rPr>
          <w:b/>
          <w:u w:val="single"/>
        </w:rPr>
        <w:t>: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азовое экономическое отношение, основанное на владении, пользовании и распоряжении экономическими благам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налог товара в маржинализм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рганизации, участвующие в формировании экономической политики.</w:t>
      </w:r>
    </w:p>
    <w:p>
      <w:pPr>
        <w:pStyle w:val="Normal"/>
        <w:numPr>
          <w:ilvl w:val="0"/>
          <w:numId w:val="15"/>
        </w:numPr>
        <w:rPr/>
      </w:pPr>
      <w:r>
        <w:rPr/>
        <w:t>Экономическая наука, изучающая макроэкономические показател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лгосрочный план развития государства, предприят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втор количественной теории денег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веществлённый в товаре общественно необходимый труд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иболее распространённая форма взаимодействия потребителя с производителем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мен экономическими благам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ука, открытая Ксенофонтом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аткосрочный  план развития государства, предприятия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Трансформация государственной собственности в частную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цесс выпуска денег, ценных бумаг в обращение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Экономическое благо, продукт труда человека, предназначенный для реализации на рынк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ход с земл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еятельность человека, направленная на  создание  экономических благ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ревнегреческий философ, автор понятия «хрематистика»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5.2</w:t>
      </w:r>
      <w:r>
        <w:rPr>
          <w:i/>
        </w:rPr>
        <w:t xml:space="preserve"> </w:t>
      </w:r>
      <w:r>
        <w:rPr/>
        <w:t>Функция налогов имеет вид Т=400+0,2</w:t>
      </w:r>
      <w:r>
        <w:rPr>
          <w:lang w:val="en-US"/>
        </w:rPr>
        <w:t>Y</w:t>
      </w:r>
      <w:r>
        <w:rPr/>
        <w:t xml:space="preserve">, а функция социальных трансфертов </w:t>
      </w:r>
      <w:r>
        <w:rPr>
          <w:lang w:val="en-US"/>
        </w:rPr>
        <w:t>TR</w:t>
      </w:r>
      <w:r>
        <w:rPr/>
        <w:t>=600-0,1 (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F</w:t>
      </w:r>
      <w:r>
        <w:rPr/>
        <w:t xml:space="preserve">), государственные закупки </w:t>
      </w:r>
      <w:r>
        <w:rPr>
          <w:lang w:val="en-US"/>
        </w:rPr>
        <w:t>G</w:t>
      </w:r>
      <w:r>
        <w:rPr/>
        <w:t xml:space="preserve">=720. Потенциальный объём производства </w:t>
      </w:r>
      <w:r>
        <w:rPr>
          <w:lang w:val="en-US"/>
        </w:rPr>
        <w:t>YF</w:t>
      </w:r>
      <w:r>
        <w:rPr/>
        <w:t>=500. Если фактический объём национального производства на 100 больше потенциального уровня, то государственный бюджет будет иметь…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5.3</w:t>
      </w:r>
      <w:r>
        <w:rPr>
          <w:b/>
        </w:rPr>
        <w:t xml:space="preserve"> </w:t>
      </w:r>
      <w:r>
        <w:rPr/>
        <w:t>Функция налогов имеет вид Т=400+0,2</w:t>
      </w:r>
      <w:r>
        <w:rPr>
          <w:lang w:val="en-US"/>
        </w:rPr>
        <w:t>Y</w:t>
      </w:r>
      <w:r>
        <w:rPr/>
        <w:t>, а функция трансфертов Т</w:t>
      </w:r>
      <w:r>
        <w:rPr>
          <w:lang w:val="en-US"/>
        </w:rPr>
        <w:t>R</w:t>
      </w:r>
      <w:r>
        <w:rPr/>
        <w:t>=300-0,1 (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f</w:t>
      </w:r>
      <w:r>
        <w:rPr/>
        <w:t xml:space="preserve">), государственные закупки </w:t>
      </w:r>
      <w:r>
        <w:rPr>
          <w:lang w:val="en-US"/>
        </w:rPr>
        <w:t>G</w:t>
      </w:r>
      <w:r>
        <w:rPr/>
        <w:t xml:space="preserve">=300. Потенциальный объём производства </w:t>
      </w:r>
      <w:r>
        <w:rPr>
          <w:lang w:val="en-US"/>
        </w:rPr>
        <w:t>Yf</w:t>
      </w:r>
      <w:r>
        <w:rPr/>
        <w:t>=1000. Если фактический объём производства меньше потенциального на 100, то итог государственного бюджета составит: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16. Общественный продукт и его основные формы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b/>
          <w:i/>
        </w:rPr>
        <w:t xml:space="preserve">Задача 16.1 </w:t>
      </w:r>
      <w:r>
        <w:rPr/>
        <w:t>Поясните экономический смысл данной схемы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center"/>
        <w:rPr/>
      </w:pPr>
      <w:r>
        <w:rPr/>
        <w:drawing>
          <wp:inline distT="0" distB="0" distL="0" distR="0">
            <wp:extent cx="4067810" cy="2072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6.2 </w:t>
      </w:r>
      <w:r>
        <w:rPr/>
        <w:t xml:space="preserve">В текущем году было произведено 200 единиц потребительского товара А по цене 2 ден.ед., и 10 единиц инвестиционного товара В по цене 4 ден.ед. К концу отчётного периода 6 используемых единиц товара В должны быть заменены новыми. Рассчитайте ВНП, ЧНП, объём потребления и объём валовых инвестиц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6.3 </w:t>
      </w:r>
      <w:r>
        <w:rPr/>
        <w:t xml:space="preserve">На основе данных таблицы рассчитайте ВНП по доходам, ВНП по расходам, объём ЧНП, объём национального доход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711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ё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рд.ден.ед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 креди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ые частные инвести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венные нало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ные платеж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прибыль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й экспорт товаров и усл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закупки товаров и усл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частные инвести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обств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тные платежи населен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center"/>
        <w:rPr>
          <w:b/>
          <w:b/>
          <w:bCs/>
        </w:rPr>
      </w:pPr>
      <w:r>
        <w:rPr>
          <w:b/>
          <w:bCs/>
        </w:rPr>
        <w:t>Тема 18. Общественное воспроизводство и циклические колебания в экономике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8.1</w:t>
      </w:r>
      <w:r>
        <w:rPr/>
        <w:t xml:space="preserve"> В 2009 году номинальный ВНП страны Велобаджи увеличился по сравнению с предшествующим периодом на 500 млн. ден.ед. и составил 3000 млн. ден.ед. Дефлятор ВНП=1,25. Определите реальный ВНП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8.2</w:t>
      </w:r>
      <w:r>
        <w:rPr/>
        <w:t xml:space="preserve"> Фактический ВНП страны Апельсинии в 2010 году составил 1000 млрд. ден.ед.. Естественный уровень безработицы составил 5%. Фактический уровень безработицы составил 7%. Рассчитайте объём потенциального ВНП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8.3</w:t>
      </w:r>
      <w:r>
        <w:rPr/>
        <w:t xml:space="preserve"> Номинальный ВНП =750 млрд. ден.ед., естественный уровень безработицы=5%, фактический уровень безработицы=9%. Какой объём продукции в стоимостном выражении недопроизведён в стране, при условии, что коэффициент Оукена=2,5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ча 18.4</w:t>
      </w:r>
      <w:r>
        <w:rPr/>
        <w:t xml:space="preserve"> Потенциальный ВНП=10000 ден.ед., естественный уровень безработицы=5%, фактический уровень безработицы=9%, коэффициент Оукена=2. Определите потери ВНП вследствии циклической безработицы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7" w:name="_Hlk130113529"/>
      <w:bookmarkStart w:id="8" w:name="_Hlk130113529"/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ставление о предмете экономической теории на разных этапах ее формирования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Производство материальных благ и услуг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менение реальной экономики и развитие экономической теории: особенности и взаимосвязь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Возникновение и развитие экономической теории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Формы и методы конкурентной борьбы на совершенных и несовершенных рынках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Продукт и характер труд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нкуренция и ее роль в современном хозяйственном механизме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Экономическая система обществ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ind w:firstLine="709"/>
        <w:jc w:val="both"/>
        <w:rPr/>
      </w:pPr>
      <w:r>
        <w:rPr/>
        <w:t>Монополизм и антимонопольное регулирование в рыночной экономике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Экономическое устройство государств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омохозяйства как субъекты рыночных отношений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Система собственности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емейный бюджет, источники его формирования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Эволюция форм общественной организации производств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ория трудовой  стоимости  и  теория  предельной  полезности: сравнительный анализ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Товарная форма организации общественного производств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казатели эластичности и их применение при анализе и прогнозировании рыночных процессов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Свойства товар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Экономическая теория предпринимательства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Экономические благ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ind w:firstLine="709"/>
        <w:jc w:val="both"/>
        <w:rPr/>
      </w:pPr>
      <w:r>
        <w:rPr/>
        <w:t>Предпринимательство по законам России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Сущность денег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временные формы организации бизнеса: сущность, преимущества, недостатки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Функции денег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ционерная форма хозяйствования и ее роль в условиях перехода к рыночной экономике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Рыночная экономик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алый бизнес в рыночной экономике: значение, проблемы, перспективы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Функции рыночной экономики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ind w:firstLine="709"/>
        <w:jc w:val="both"/>
        <w:rPr/>
      </w:pPr>
      <w:r>
        <w:rPr/>
        <w:t>Частная собственность. Ее преимущества и недостатки. Тенденции и перспективы развития в России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Типы рыночной экономики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нтеллектуальная собственность. Проблема «утечки мозгов»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Конкуренция как рыночная систем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ренда как форма хозяйствования - мировой опыт и перспективы развития в России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Монополия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ind w:firstLine="709"/>
        <w:jc w:val="both"/>
        <w:rPr/>
      </w:pPr>
      <w:r>
        <w:rPr/>
        <w:t>Государственная и муниципальная формы собственности в экономических системах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Капитал как экономическая категория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ind w:firstLine="709"/>
        <w:jc w:val="both"/>
        <w:rPr/>
      </w:pPr>
      <w:r>
        <w:rPr/>
        <w:t>Приватизация: сущность, механизм осуществления, противоречия, мировой опыт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Труд как экономическая категория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ind w:firstLine="709"/>
        <w:jc w:val="both"/>
        <w:rPr/>
      </w:pPr>
      <w:r>
        <w:rPr/>
        <w:t>Рынок труда в России: современное состояние и перспективы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Земля как экономическая категория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езработица как элемент современного рынка труда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Предпринимательские способности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2</w:t>
      </w:r>
    </w:p>
    <w:p>
      <w:pPr>
        <w:pStyle w:val="Normal"/>
        <w:ind w:firstLine="709"/>
        <w:jc w:val="both"/>
        <w:rPr/>
      </w:pPr>
      <w:r>
        <w:rPr/>
        <w:t>Проблемы распределения доходов и социальной защищенности в условиях рыночной экономики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Факторы производств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3</w:t>
      </w:r>
    </w:p>
    <w:p>
      <w:pPr>
        <w:pStyle w:val="Normal"/>
        <w:ind w:firstLine="709"/>
        <w:jc w:val="both"/>
        <w:rPr/>
      </w:pPr>
      <w:r>
        <w:rPr/>
        <w:t>Инфляция: сущность, причины, социально-экономические последствия, механизм регулирования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Наемный труд и заработная плат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4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заимосвязь безработицы и инфляции: кейнсианская и монетари-стская трактовка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Формы и системы оплаты труд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5</w:t>
      </w:r>
    </w:p>
    <w:p>
      <w:pPr>
        <w:pStyle w:val="Normal"/>
        <w:ind w:firstLine="709"/>
        <w:jc w:val="both"/>
        <w:rPr/>
      </w:pPr>
      <w:r>
        <w:rPr/>
        <w:t>Цикличность-закономерность экономического развития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Домохозяйство как экономический агент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6</w:t>
      </w:r>
    </w:p>
    <w:p>
      <w:pPr>
        <w:pStyle w:val="Normal"/>
        <w:ind w:firstLine="709"/>
        <w:jc w:val="both"/>
        <w:rPr/>
      </w:pPr>
      <w:r>
        <w:rPr/>
        <w:t>Теория длинных волн в экономике (Н.Д. Кондратьев, И. Шумпетер)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Фирма как экономический агент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7</w:t>
      </w:r>
    </w:p>
    <w:p>
      <w:pPr>
        <w:pStyle w:val="Normal"/>
        <w:ind w:firstLine="709"/>
        <w:jc w:val="both"/>
        <w:rPr/>
      </w:pPr>
      <w:r>
        <w:rPr/>
        <w:t>Экономический рост: факторы, типы, основные модели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Предпринимательство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8</w:t>
      </w:r>
    </w:p>
    <w:p>
      <w:pPr>
        <w:pStyle w:val="Normal"/>
        <w:ind w:firstLine="709"/>
        <w:jc w:val="both"/>
        <w:rPr/>
      </w:pPr>
      <w:r>
        <w:rPr/>
        <w:t>Экономический рост и экологические проблемы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Предприятие как субъект рыночных отношений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9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нформационная экономика и становление нового типа экономического роста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Кругооборот и оборот капитал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0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Экономическая теория общественного благосостояния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Функционирование капитала в сельском  хозяйстве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1</w:t>
      </w:r>
    </w:p>
    <w:p>
      <w:pPr>
        <w:pStyle w:val="Normal"/>
        <w:ind w:firstLine="709"/>
        <w:jc w:val="both"/>
        <w:rPr/>
      </w:pPr>
      <w:r>
        <w:rPr/>
        <w:t>Инновационные и инвестиционные факторы экономического роста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Земельная рента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2</w:t>
      </w:r>
    </w:p>
    <w:p>
      <w:pPr>
        <w:pStyle w:val="Normal"/>
        <w:ind w:firstLine="709"/>
        <w:jc w:val="both"/>
        <w:rPr/>
      </w:pPr>
      <w:r>
        <w:rPr/>
        <w:t>Проблемы формирования и использования человеческого капитала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Цикличность развития экономики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3</w:t>
      </w:r>
    </w:p>
    <w:p>
      <w:pPr>
        <w:pStyle w:val="Normal"/>
        <w:ind w:firstLine="709"/>
        <w:jc w:val="both"/>
        <w:rPr/>
      </w:pPr>
      <w:r>
        <w:rPr/>
        <w:t>Государственное регулирование экономики: необходимость, формы, пределы. Основные концепции по проблемам государственного регулирования.</w:t>
      </w:r>
    </w:p>
    <w:p>
      <w:pPr>
        <w:pStyle w:val="Normal"/>
        <w:ind w:firstLine="709"/>
        <w:jc w:val="both"/>
        <w:rPr/>
      </w:pPr>
      <w:r>
        <w:rPr/>
        <w:t>Составьте словарь по теме «Экономический рост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4</w:t>
      </w:r>
    </w:p>
    <w:p>
      <w:pPr>
        <w:pStyle w:val="Normal"/>
        <w:ind w:firstLine="709"/>
        <w:jc w:val="both"/>
        <w:rPr/>
      </w:pPr>
      <w:r>
        <w:rPr/>
        <w:t>Проблемы становления рыночной инфраструктуры в России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Государственный бюджет» (не менее 20 термин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5</w:t>
      </w:r>
    </w:p>
    <w:p>
      <w:pPr>
        <w:pStyle w:val="Normal"/>
        <w:ind w:firstLine="709"/>
        <w:jc w:val="both"/>
        <w:rPr/>
      </w:pPr>
      <w:r>
        <w:rPr/>
        <w:t>Страхование коммерческого и хозяйственного риска как важнейшее звено инфраструктуры рынка.</w:t>
      </w:r>
    </w:p>
    <w:p>
      <w:pPr>
        <w:pStyle w:val="Normal"/>
        <w:ind w:firstLine="709"/>
        <w:jc w:val="both"/>
        <w:rPr/>
      </w:pPr>
      <w:r>
        <w:rPr/>
        <w:t>Составьте словарь по теме «Монетарная и фискальная политика» (не менее 20 терминов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Тема 1.1. 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1. Предмет и функции экономической теории. Позитивная и нормативная экономическая теория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2.  Методы экономического анализа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3.  Основные экономические цели общества и их характеристика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1.2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bCs/>
          <w:lang w:val="en-US" w:eastAsia="en-US"/>
        </w:rPr>
        <w:t>1</w:t>
      </w:r>
      <w:r>
        <w:rPr/>
        <w:t>. Потребности и производство: взаимосвязь понятий. Классификация потребностей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2. Производство и ресурсы. Классификация факторов производства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3. Проблема выбора в экономике. Понятия производственных возможностей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1.3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lang w:val="en-US" w:eastAsia="en-US"/>
        </w:rPr>
        <w:t>1</w:t>
      </w:r>
      <w:r>
        <w:rPr/>
        <w:t>. Понятие и структура экономической систем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2. Типы экономических систем: Чистый монополизм, командная экономика, традиционная экономика, смешанная экономика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1.4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Собственность как экономическая и юридическая категории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типы и формы собственности. Эволюция форм собственности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3. Реформирование экономики в странах, переходящих к рынку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1..5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Натуральное хозяйство и его основные черты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Товарное производство и его типы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3. Теории стоимости. Стоимость и полезность. Стоимость и издержки производства. 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Теория спроса и предложения. Теория предельной производительности производства факторов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1.6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Денежная система страны и её элементы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Кредитная система государства. Формы и функции кредита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3. Денежно-кредитная политика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4. Функции денег. Законы денежного обращения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2.1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1. Постоянные и переменные факторы производства. Производственная функция. 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Изокванта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2. Продукт фирм: общий, средний, предельный физически продукт. 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3. Предельная производительность и убывающая отдача фактора производства.</w:t>
      </w:r>
    </w:p>
    <w:p>
      <w:pPr>
        <w:pStyle w:val="Normal"/>
        <w:shd w:fill="FFFFFF" w:val="clear"/>
        <w:spacing w:before="240" w:after="0"/>
        <w:jc w:val="both"/>
        <w:rPr>
          <w:b/>
          <w:b/>
        </w:rPr>
      </w:pPr>
      <w:r>
        <w:rPr>
          <w:b/>
        </w:rPr>
        <w:t>Тема 2.2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Международное разделение труда и интернационализация хозяйства как предпосылки формирования мирового хозяйства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Классификация стран по уровню экономического развития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3. Содержание и классификация глобальных проблем мирового хозяйства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4. Проблема экономической отсталости. Концепция нового международного экономического порядка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b/>
        </w:rPr>
        <w:t>Тема 2.3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1. Понятие и виды занятости. 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Причины безработицы и её измерение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2.4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. Проблема ограниченности земельных ресурсов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Понятие продовольственной безопасности государства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 Особенности формирования цены на землю</w:t>
      </w:r>
    </w:p>
    <w:p>
      <w:pPr>
        <w:pStyle w:val="Normal"/>
        <w:shd w:fill="FFFFFF" w:val="clear"/>
        <w:spacing w:before="240" w:after="0"/>
        <w:jc w:val="both"/>
        <w:rPr>
          <w:b/>
          <w:b/>
        </w:rPr>
      </w:pPr>
      <w:r>
        <w:rPr>
          <w:b/>
        </w:rPr>
        <w:t>Тема 2.5</w:t>
      </w:r>
    </w:p>
    <w:p>
      <w:pPr>
        <w:pStyle w:val="Normal"/>
        <w:jc w:val="both"/>
        <w:rPr/>
      </w:pPr>
      <w:r>
        <w:rPr/>
        <w:t>1. История становления предпринимательской деятельности.</w:t>
      </w:r>
    </w:p>
    <w:p>
      <w:pPr>
        <w:pStyle w:val="Normal"/>
        <w:jc w:val="both"/>
        <w:rPr/>
      </w:pPr>
      <w:r>
        <w:rPr/>
        <w:t>2. Предпринимательские риски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3. Страхование предпринимательских рисков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2.6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Спрос как элемент рыночного механизма. Факторы спроса. Криваяспроса. Влияние неценовых факторов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2. Предложение: понятие, факторы, функция. Кривая предложения. Влияние неценовых факторов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lang w:val="en-US" w:eastAsia="en-US"/>
        </w:rPr>
        <w:t>3. Рыночное равновесие: понятие, механизм взаимодействия спроса и предложения, признаки равновесия, изменения отраслевого равновесия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2.7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1. Особенности хозяйствования в условиях совершенной конкуренции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2. Особенности хозяйствования в условиях чистой монополии. Максимизация прибыли 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фирмой-монополистом и минимизация убытков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3. Монополистическая конкуренция как рыночная структура. Равновесие в кратко-и 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долгосрочном периоде.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lang w:val="en-US" w:eastAsia="en-US"/>
        </w:rPr>
      </w:pPr>
      <w:r>
        <w:rPr>
          <w:lang w:val="en-US" w:eastAsia="en-US"/>
        </w:rPr>
        <w:t>4. Поведение фирмы в условиях олигополии. Олигополистическая взаимозависимость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2.8</w:t>
      </w:r>
    </w:p>
    <w:p>
      <w:pPr>
        <w:pStyle w:val="Normal"/>
        <w:jc w:val="both"/>
        <w:rPr/>
      </w:pPr>
      <w:r>
        <w:rPr/>
        <w:t xml:space="preserve">1. Структура национальной экономики. Проблема структурной перестройки экономики </w:t>
      </w:r>
    </w:p>
    <w:p>
      <w:pPr>
        <w:pStyle w:val="Normal"/>
        <w:jc w:val="both"/>
        <w:rPr/>
      </w:pPr>
      <w:r>
        <w:rPr/>
        <w:t>2 Система макроэкономических пропорций и их виды.</w:t>
      </w:r>
    </w:p>
    <w:p>
      <w:pPr>
        <w:pStyle w:val="Normal"/>
        <w:jc w:val="both"/>
        <w:rPr/>
      </w:pPr>
      <w:r>
        <w:rPr/>
        <w:t>3 Планирование экономики. Прогнозирование экономики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3.1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 Проблема государственного долга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Распределительная функция государства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 Границы государственного контроля экономики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3.2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 Система национальных счетов: понятие, принципы построения, структура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Валовой внутренний и валовой национальный продукт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3. Номинальный и реальный ВВП. Индексы цен и их роль в расчёте макроэкономических 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оказателей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3.3</w:t>
      </w:r>
    </w:p>
    <w:p>
      <w:pPr>
        <w:pStyle w:val="Normal"/>
        <w:jc w:val="both"/>
        <w:rPr/>
      </w:pPr>
      <w:r>
        <w:rPr/>
        <w:t>1 Теории международной торговли.</w:t>
      </w:r>
    </w:p>
    <w:p>
      <w:pPr>
        <w:pStyle w:val="Normal"/>
        <w:jc w:val="both"/>
        <w:rPr/>
      </w:pPr>
      <w:r>
        <w:rPr/>
        <w:t xml:space="preserve">2 Международное регулирование торговли: торговые договора и торгово-экономические </w:t>
      </w:r>
    </w:p>
    <w:p>
      <w:pPr>
        <w:pStyle w:val="Normal"/>
        <w:jc w:val="both"/>
        <w:rPr/>
      </w:pPr>
      <w:r>
        <w:rPr/>
        <w:t>соглашения. Принципы деятельности ГАТТ (ВТО).</w:t>
      </w:r>
    </w:p>
    <w:p>
      <w:pPr>
        <w:pStyle w:val="Normal"/>
        <w:jc w:val="both"/>
        <w:rPr/>
      </w:pPr>
      <w:r>
        <w:rPr/>
        <w:t>3 Миграция капитала: основные формы, причины, последствия. Международное движение инвестиций. Транснационализация.</w:t>
      </w:r>
    </w:p>
    <w:p>
      <w:pPr>
        <w:pStyle w:val="Normal"/>
        <w:jc w:val="both"/>
        <w:rPr/>
      </w:pPr>
      <w:r>
        <w:rPr/>
        <w:t xml:space="preserve">4 Миграция рабочей силы: причины особенности в современных условиях. “Утечка умов” </w:t>
      </w:r>
    </w:p>
    <w:p>
      <w:pPr>
        <w:pStyle w:val="Normal"/>
        <w:jc w:val="both"/>
        <w:rPr/>
      </w:pPr>
      <w:r>
        <w:rPr/>
        <w:t>и её последствия.</w:t>
      </w:r>
    </w:p>
    <w:p>
      <w:pPr>
        <w:pStyle w:val="Normal"/>
        <w:jc w:val="both"/>
        <w:rPr/>
      </w:pPr>
      <w:r>
        <w:rPr/>
        <w:t>5 Международная интеграция: предпосылки и перспективы (на примере ЕС)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Тема 3.4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. Макроэкономическая нестабильность: причины, признаки, формы проявления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Теоретические проблемы экономического цикла: понятие, виды, фазы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 Понятие и виды занятости. Причины безработицы и её измерение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 Сущность и измерение инфляции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b/>
          <w:bCs/>
          <w:i w:val="false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.1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Дайте характеристику экономическим учениям Аристотеля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В чем разница между агентами экономических отношений?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По каким признакам классифицируются методы научного исследования в экономической теории?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акие  переменные выделяются в экономических моделях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.2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i/>
        </w:rPr>
        <w:t>Разработать</w:t>
      </w:r>
      <w:r>
        <w:rPr>
          <w:b/>
        </w:rPr>
        <w:t xml:space="preserve"> </w:t>
      </w:r>
      <w:r>
        <w:rPr>
          <w:i/>
        </w:rPr>
        <w:t>пять тестов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.3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Разработать пять тестов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.4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284" w:leader="none"/>
          <w:tab w:val="left" w:pos="360" w:leader="none"/>
          <w:tab w:val="left" w:pos="840" w:leader="none"/>
        </w:tabs>
        <w:ind w:left="0" w:hanging="0"/>
        <w:jc w:val="both"/>
        <w:rPr/>
      </w:pPr>
      <w:r>
        <w:rPr/>
        <w:t>Кто является субъектом собственности.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284" w:leader="none"/>
          <w:tab w:val="left" w:pos="360" w:leader="none"/>
          <w:tab w:val="left" w:pos="840" w:leader="none"/>
        </w:tabs>
        <w:ind w:left="0" w:hanging="0"/>
        <w:jc w:val="both"/>
        <w:rPr/>
      </w:pPr>
      <w:r>
        <w:rPr/>
        <w:t>Что является объектом собственности?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284" w:leader="none"/>
          <w:tab w:val="left" w:pos="360" w:leader="none"/>
          <w:tab w:val="left" w:pos="840" w:leader="none"/>
        </w:tabs>
        <w:ind w:left="0" w:hanging="0"/>
        <w:jc w:val="both"/>
        <w:rPr/>
      </w:pPr>
      <w:r>
        <w:rPr/>
        <w:t>Что является причиной разгосударствления и приватизации?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284" w:leader="none"/>
          <w:tab w:val="left" w:pos="360" w:leader="none"/>
          <w:tab w:val="left" w:pos="840" w:leader="none"/>
        </w:tabs>
        <w:ind w:left="0" w:hanging="0"/>
        <w:jc w:val="both"/>
        <w:rPr/>
      </w:pPr>
      <w:r>
        <w:rPr/>
        <w:t>Какие выделяют методы приватизации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.5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тестов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.6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284" w:leader="none"/>
          <w:tab w:val="left" w:pos="497" w:leader="none"/>
          <w:tab w:val="left" w:pos="840" w:leader="none"/>
        </w:tabs>
        <w:ind w:left="0" w:hanging="0"/>
        <w:jc w:val="both"/>
        <w:rPr/>
      </w:pPr>
      <w:r>
        <w:rPr/>
        <w:t>Назовите основные функции денег</w:t>
      </w:r>
      <w:r>
        <w:rPr>
          <w:bCs/>
        </w:rPr>
        <w:t>.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284" w:leader="none"/>
          <w:tab w:val="left" w:pos="497" w:leader="none"/>
          <w:tab w:val="left" w:pos="840" w:leader="none"/>
        </w:tabs>
        <w:ind w:left="0" w:hanging="0"/>
        <w:jc w:val="both"/>
        <w:rPr>
          <w:bCs/>
        </w:rPr>
      </w:pPr>
      <w:r>
        <w:rPr>
          <w:bCs/>
        </w:rPr>
        <w:t>Что является элементом денежной системы.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284" w:leader="none"/>
          <w:tab w:val="left" w:pos="497" w:leader="none"/>
          <w:tab w:val="left" w:pos="840" w:leader="none"/>
        </w:tabs>
        <w:ind w:left="0" w:hanging="0"/>
        <w:jc w:val="both"/>
        <w:rPr>
          <w:bCs/>
        </w:rPr>
      </w:pPr>
      <w:r>
        <w:rPr>
          <w:bCs/>
        </w:rPr>
        <w:t>Перечислите  формы денег.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284" w:leader="none"/>
          <w:tab w:val="left" w:pos="497" w:leader="none"/>
          <w:tab w:val="left" w:pos="840" w:leader="none"/>
        </w:tabs>
        <w:ind w:left="0" w:hanging="0"/>
        <w:jc w:val="both"/>
        <w:rPr>
          <w:bCs/>
        </w:rPr>
      </w:pPr>
      <w:r>
        <w:rPr>
          <w:bCs/>
        </w:rPr>
        <w:t>Каков закон денежного обращения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Назовите виды производственных издержек</w:t>
      </w:r>
      <w:r>
        <w:rPr/>
        <w:t>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еречислите свойства трансакционных издержек</w:t>
      </w:r>
      <w:r>
        <w:rPr/>
        <w:t>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Охарактеризуйте капитал как экономическую категорию</w:t>
      </w:r>
      <w:r>
        <w:rPr/>
        <w:t>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характеризуйте условия возникновения издержек производ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2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тестов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3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Разработать кроссворд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4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то является субъектом аграрных отношений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Что является объектом аграрных отношений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акие существуют виды ренты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ак осуществляется порядок исчисления земельной ренты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5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то является предпринимателем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Что является объектом предпринимательской деятельности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акие предоставляются льготы (доходы, не подлежащие налогообложению) при исчислении подоходного налога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акие существуют организационно-правовые формы предпринимательства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284" w:leader="none"/>
          <w:tab w:val="left" w:pos="840" w:leader="none"/>
        </w:tabs>
        <w:ind w:left="0" w:hanging="0"/>
        <w:jc w:val="both"/>
        <w:rPr/>
      </w:pPr>
      <w:r>
        <w:rPr/>
        <w:t>Каковы риски предпринимательской деятельности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6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40" w:leader="none"/>
        </w:tabs>
        <w:ind w:left="0" w:hanging="0"/>
        <w:jc w:val="both"/>
        <w:rPr>
          <w:bCs/>
        </w:rPr>
      </w:pPr>
      <w:r>
        <w:rPr>
          <w:bCs/>
        </w:rPr>
        <w:t>Назовите преимущества и недостатки рыночного механиз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40" w:leader="none"/>
        </w:tabs>
        <w:ind w:left="0" w:hanging="0"/>
        <w:jc w:val="both"/>
        <w:rPr>
          <w:bCs/>
        </w:rPr>
      </w:pPr>
      <w:r>
        <w:rPr>
          <w:bCs/>
        </w:rPr>
        <w:t>Перечислите субъектов ры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40" w:leader="none"/>
        </w:tabs>
        <w:ind w:left="0" w:hanging="0"/>
        <w:jc w:val="both"/>
        <w:rPr>
          <w:bCs/>
        </w:rPr>
      </w:pPr>
      <w:r>
        <w:rPr>
          <w:bCs/>
        </w:rPr>
        <w:t>Охарактеризуйте рынок как экономическую категор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40" w:leader="none"/>
        </w:tabs>
        <w:ind w:left="0" w:hanging="0"/>
        <w:jc w:val="both"/>
        <w:rPr>
          <w:bCs/>
        </w:rPr>
      </w:pPr>
      <w:r>
        <w:rPr>
          <w:bCs/>
        </w:rPr>
        <w:t>Каков порядок взаимодействия спроса и предложения на рын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7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Назовите сущность и функции конкуренции</w:t>
      </w:r>
      <w:r>
        <w:rPr/>
        <w:t>.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еречислите виды экономической конкуренции</w:t>
      </w:r>
      <w:r>
        <w:rPr/>
        <w:t>.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Охарактеризуйте методы конкурентной борьбы</w:t>
      </w:r>
      <w:r>
        <w:rPr/>
        <w:t>.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/>
        <w:t>Охарактеризуйте основные направления антимонопольной политики государ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.8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i/>
        </w:rPr>
        <w:t>Разработать</w:t>
      </w:r>
      <w:r>
        <w:rPr>
          <w:b/>
        </w:rPr>
        <w:t xml:space="preserve"> </w:t>
      </w:r>
      <w:r>
        <w:rPr>
          <w:i/>
        </w:rPr>
        <w:t>пять тестов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3.1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тестов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3.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Разработать кроссворд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3.3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тестов по 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3.4</w:t>
      </w:r>
    </w:p>
    <w:p>
      <w:pPr>
        <w:pStyle w:val="FR1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Назовите причины циклических колебаний экономики</w:t>
      </w:r>
      <w:r>
        <w:rPr/>
        <w:t>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еречислите виды экономических циклов</w:t>
      </w:r>
      <w:r>
        <w:rPr/>
        <w:t>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Охарактеризуйте сущность экономического роста</w:t>
      </w:r>
      <w:r>
        <w:rPr/>
        <w:t>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284" w:leader="none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/>
        <w:t>Охарактеризуйте типы экономического роста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bookmarkStart w:id="9" w:name="_Hlk130113573"/>
      <w:bookmarkEnd w:id="9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center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</w:tabs>
        <w:ind w:left="0" w:firstLine="540"/>
        <w:jc w:val="both"/>
        <w:rPr/>
      </w:pPr>
      <w:r>
        <w:rPr/>
        <w:t>Перечислите и охарактеризуйте основных экономических агентов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</w:tabs>
        <w:ind w:left="0" w:firstLine="540"/>
        <w:jc w:val="both"/>
        <w:rPr/>
      </w:pPr>
      <w:r>
        <w:rPr/>
        <w:t>Ценовые и неценовые факторы предложен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Охарактеризуйте основные факторы производства (экономические ресурсы)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Эластичность предложен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Назовите основные этапы развития экономической теории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Рыночное равновесие. Равновесная цена и равновесный объем производств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86" w:leader="none"/>
        </w:tabs>
        <w:ind w:left="0" w:firstLine="540"/>
        <w:jc w:val="both"/>
        <w:rPr/>
      </w:pPr>
      <w:r>
        <w:rPr/>
        <w:t xml:space="preserve">Сущность и классификация экономических потребностей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Дефицит и профицит товаров на рынке: сущность, причины и последств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3600" w:leader="none"/>
        </w:tabs>
        <w:ind w:left="0" w:firstLine="540"/>
        <w:jc w:val="both"/>
        <w:rPr/>
      </w:pPr>
      <w:r>
        <w:rPr/>
        <w:t>Как в экономике проявляется ограниченность ресурсов и что такое альтернативная стоимость?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2410" w:leader="none"/>
          <w:tab w:val="left" w:pos="3600" w:leader="none"/>
        </w:tabs>
        <w:ind w:left="0" w:firstLine="540"/>
        <w:jc w:val="both"/>
        <w:rPr/>
      </w:pPr>
      <w:r>
        <w:rPr/>
        <w:t>Концентрация и централизация капитал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86" w:leader="none"/>
        </w:tabs>
        <w:ind w:left="0" w:firstLine="540"/>
        <w:jc w:val="both"/>
        <w:rPr/>
      </w:pPr>
      <w:r>
        <w:rPr/>
        <w:t>Типы экономических систем. Традиционная экономик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Кругооборот и оборот капитал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828" w:leader="none"/>
          <w:tab w:val="left" w:pos="3969" w:leader="none"/>
        </w:tabs>
        <w:ind w:left="0" w:firstLine="540"/>
        <w:jc w:val="both"/>
        <w:rPr/>
      </w:pPr>
      <w:r>
        <w:rPr/>
        <w:t>Типы экономических систем. Рыночная экономик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828" w:leader="none"/>
          <w:tab w:val="left" w:pos="3969" w:leader="none"/>
        </w:tabs>
        <w:ind w:left="0" w:firstLine="540"/>
        <w:jc w:val="both"/>
        <w:rPr/>
      </w:pPr>
      <w:r>
        <w:rPr/>
        <w:t>Основной и оборотный капитал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3600" w:leader="none"/>
          <w:tab w:val="left" w:pos="3969" w:leader="none"/>
        </w:tabs>
        <w:ind w:left="0" w:firstLine="540"/>
        <w:jc w:val="both"/>
        <w:rPr/>
      </w:pPr>
      <w:r>
        <w:rPr/>
        <w:t>Типы экономических систем. Командно-административная экономик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3600" w:leader="none"/>
          <w:tab w:val="left" w:pos="3969" w:leader="none"/>
        </w:tabs>
        <w:ind w:left="0" w:firstLine="540"/>
        <w:jc w:val="both"/>
        <w:rPr/>
      </w:pPr>
      <w:r>
        <w:rPr/>
        <w:t>Амортизация. Физический и моральный износ капитал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969" w:leader="none"/>
        </w:tabs>
        <w:ind w:left="0" w:firstLine="540"/>
        <w:jc w:val="both"/>
        <w:rPr/>
      </w:pPr>
      <w:r>
        <w:rPr/>
        <w:t>Типы экономических систем. Смешанная экономика экономик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969" w:leader="none"/>
        </w:tabs>
        <w:ind w:left="0" w:firstLine="540"/>
        <w:jc w:val="both"/>
        <w:rPr>
          <w:lang w:val="uk-UA"/>
        </w:rPr>
      </w:pPr>
      <w:r>
        <w:rPr/>
        <w:t>Факторы, обуславливающие необходимость государственного регулирования экономики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Охарактеризуйте понятие собственность. Объекты и субъекты собственност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Экономические функции государства. Цели и инструменты государственного регулирования эконом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</w:tabs>
        <w:ind w:left="0" w:firstLine="540"/>
        <w:jc w:val="both"/>
        <w:rPr/>
      </w:pPr>
      <w:r>
        <w:rPr/>
        <w:t xml:space="preserve">Типы и формы собственности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</w:tabs>
        <w:ind w:left="0" w:firstLine="540"/>
        <w:jc w:val="both"/>
        <w:rPr/>
      </w:pPr>
      <w:r>
        <w:rPr/>
        <w:t>Система национальных счетов и ее основные показател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828" w:leader="none"/>
        </w:tabs>
        <w:ind w:left="0" w:firstLine="540"/>
        <w:jc w:val="both"/>
        <w:rPr/>
      </w:pPr>
      <w:r>
        <w:rPr/>
        <w:t>Приватизац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828" w:leader="none"/>
        </w:tabs>
        <w:ind w:left="0" w:firstLine="540"/>
        <w:jc w:val="both"/>
        <w:rPr/>
      </w:pPr>
      <w:r>
        <w:rPr/>
        <w:t>Роль финансового рынка в макрокругообороте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Натуральное хозяйство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Экономический рост: сущность, виды, показател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 xml:space="preserve">Товарное хозяйство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Экономический цикл и его фазы. Основные индикаторы фазы экономического цикла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 xml:space="preserve">Товар и его свойства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Безработица как экономическая категория. Основные виды безработицы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 xml:space="preserve">Происхождение и сущность денег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Налоговая система и принципы налогообложен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 xml:space="preserve">Эластичность спроса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Виды налогов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 xml:space="preserve">Виды издержек производства и их характеристика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Воздействие налогов на экономику. Кривая Лаффер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Прибыль как экономическая категория. Виды прибыл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 xml:space="preserve">Концепции государственного бюджета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 xml:space="preserve">Совершенная и несовершенная конкуренция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Государственный долг: причины его возникновения, виды и последств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 xml:space="preserve">Охарактеризуйте полезность как экономическую категорию. Общая и предельная полезность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Фискальная политик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 xml:space="preserve">Рыночный спрос. Функция спроса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Монетарная политик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Ценовые и неценовые факторы спроса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Опишите процесс создания денег коммерческими банкам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Эластичность спрос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3686" w:leader="none"/>
        </w:tabs>
        <w:ind w:left="0" w:firstLine="540"/>
        <w:jc w:val="both"/>
        <w:rPr/>
      </w:pPr>
      <w:r>
        <w:rPr/>
        <w:t>Опишите воздействие на экономику и охарактеризуйте автоматические и встроенные стабилизаторы в рамках фискальной поли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Предложение как экономическая категория. Функция предложен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1080" w:leader="none"/>
          <w:tab w:val="left" w:pos="3544" w:leader="none"/>
          <w:tab w:val="left" w:pos="3600" w:leader="none"/>
        </w:tabs>
        <w:ind w:left="0" w:firstLine="540"/>
        <w:jc w:val="both"/>
        <w:rPr/>
      </w:pPr>
      <w:r>
        <w:rPr/>
        <w:t>Охарактеризуйте основные инструменты монетарной политики: учетная ставка процента, операции на открытом рынке, норма резервирования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экзамену 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Развитие предмета экономической теории в исторической ретроспективе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Трактовка экономических функций государства в традиционной политэкономии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Становление эволюционной экономики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Исторический подход к исследованию экономической системы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обходимость государственного вмешательства в экономику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Сочетание рынка и государства в современной рыночной экономике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Общественные блага и их классификация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>
          <w:lang w:val="en-US"/>
        </w:rPr>
      </w:pPr>
      <w:r>
        <w:rPr/>
        <w:t xml:space="preserve">Меры государственного регулирования монополий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Блага и их классификация. Ресурсы. Безграничность потребностей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сновные экономические проблемы общест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Кривая производственных возможностей. График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Рынок и условия его возникновени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Типы рыночных структур. Общая характеристик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Типы экономических систем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прос и факторы, его определяющие. Парадокс Гиффена. Эффект Веблена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едложение и факторы, его определяющие. График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Эластичность спроса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Эластичность предложения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заимодействие спроса и предложения. Дефицит и излишек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олезность. Количественный и порядковый подходы к анализу полезности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труктура и состав издержек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ибыль и ее функции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Фирма в условиях совершенной конкуренции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Монополия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лигополия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Монополистическая конкуренция. Граф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Банки и их функции. Банковская систем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Деньги, их происхождение и функции. Денежные агрегат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алоги. Принципы налогообложения. Кривая Лаффер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Государственный бюджет. Государственный долг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иды инфля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Безработица: формы, естественный уровень. Закон Оукен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Экономический цикл и его фазы. Теории циклов. График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сновные макроэкономические показател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Теории экономического ро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ущность экономического ро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ущность и формы международных экономических отношений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Мировая торговля и виды торговой политик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собенности мировых интеграционных процессов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Международные экономические организа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Экономическое и правовое содержание собственности. Формы собствен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Цена, спрос, предложение. Равновесие на рынке товаров и услуг</w:t>
        <w:br/>
        <w:t>и равновесная цен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Эластичность спроса по цене и по доходу. Факторы эластичности. Перекрестная эластичность спроса по цене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Эластичность предложения. Факторы эластичности предложения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Бухгалтерские, экономические издержки и экономическая прибыль. Альтернативные издержки и понятие нормальной прибыл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ВП, ВНД и различия между ними. Методы подсчета ВВП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Реальный и номинальный ВВП.  Дефлятор. Ценовые индексы. Фактический и потенциальный ВВП. Система национальных счетов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3600" w:leader="none"/>
        </w:tabs>
        <w:ind w:left="0" w:firstLine="567"/>
        <w:jc w:val="both"/>
        <w:rPr/>
      </w:pPr>
      <w:r>
        <w:rPr/>
        <w:t xml:space="preserve">Центральный банк и его функции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3600" w:leader="none"/>
        </w:tabs>
        <w:ind w:left="0" w:firstLine="567"/>
        <w:jc w:val="both"/>
        <w:rPr/>
      </w:pPr>
      <w:r>
        <w:rPr/>
        <w:t>Инструменты кредитно-денежной политики центрального банка. Кредитно-денежная политика на различных фазах экономического цикл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3600" w:leader="none"/>
        </w:tabs>
        <w:ind w:left="0" w:firstLine="567"/>
        <w:jc w:val="both"/>
        <w:rPr/>
      </w:pPr>
      <w:r>
        <w:rPr/>
        <w:t>Налоги и их виды. Принципы налогообложения (принцип полученных благ и принцип платежеспособности). Бюджетно-налоговая политика государства и ее виды: стимулирующая и сдерживающая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Предмет экономической теории. Метод исследования в экономической теории. Основные принципы и допущения, экономическое моделирование, функциональный анализ. 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Рациональное экономическое поведение и модели человека</w:t>
        <w:br/>
        <w:t>в экономической теори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Основные закономерности экономической организации общества. Технологический выбор в экономике и граница производственных возможностей. Кривая производственных возможностей и понятие альтернативной стоимост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Экономическое и правовое содержание собственности. Основные правомочия (перечень Оноре). Формы собственност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Понятие хозяйственной системы и проблема координации выбора. Трансакционные издержки и их виды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Цена, спрос, предложение. Равновесие на рынке товаров и услуг</w:t>
        <w:br/>
        <w:t>и равновесная цена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Эластичность спроса по цене и по доходу. Факторы эластичности. Перекрестная эластичность спроса по цене. 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Эластичность предложения. Факторы эластичности предложения.</w:t>
      </w:r>
      <w:r>
        <w:rPr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Бухгалтерские, экономические издержки и экономическая прибыль. Альтернативные издержки и понятие нормальной прибыл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Условие равновесия фирмы на рынке совершенной конкуренции</w:t>
        <w:br/>
        <w:t>в краткосрочном и долгосрочном периодах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Основные виды производственных издержек фирмы: постоянные, переменные, валовые, средние, предельные. Издержки в краткосрочном</w:t>
        <w:br/>
        <w:t>и долгосрочном периодах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Типы рыночных структур. Понятие совершенной и несовершенной конкуренции. Степень концентрации рынка и ее измерение. Индексы Лернера, Герфиндаля, Герфиндаля-Хиршмана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Максимизация прибыли в условиях чистой монополи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Открытая, закрытая, естественная монополия. Ценообразование</w:t>
        <w:br/>
        <w:t>в условиях естественной монополи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Потери от несовершенной конкуренции («мертвый убыток»). Антимонопольное регулирование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Ценовая дискриминация на рынке несовершенной конкуренции. Типы ценовой дискриминаци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Ценовое поведение в условиях олигополии. «Дилемма заключенного»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Модели ценового поведения олигополиста: ломаная кривая спроса, «тайный сговор»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Монополистическая конкуренция с дифференциацией продукта. Графический анализ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Ценообразование в условиях монопсони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Асимметрия информации. Отрицательная селекция. Моральный риск. Неопределенность и риск. Отношение к риску. Измерение риска и способы его снижения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Спрос и предложение на рынке труда. Индивидуальное предложение труда. Равновесие на рынке услуг труда. Дифференциация ставок заработной платы. Монополия и монопсония на рынке труда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Понятие капитала в экономической теории. Капитал и услуги капитала. Фактор времени при определении категории капитала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/>
      </w:pPr>
      <w:r>
        <w:rPr/>
        <w:t>Уровень дохода на капитал. Номинальная и реальная ставка процента. Понятие дисконтирования и принятие инвестиционных решений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Основные функции государства в рыночной экономике. Основные цели и инструменты государственного регулирования экономики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ВВП, ВНД и различия между ними. Методы подсчета ВВП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 xml:space="preserve">Реальный и номинальный ВВП.  Дефлятор. Ценовые индексы. Фактический и потенциальный ВВП. Система национальных счетов. 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Модель совокупного спроса (</w:t>
      </w:r>
      <w:r>
        <w:rPr>
          <w:i/>
          <w:lang w:val="en-US"/>
        </w:rPr>
        <w:t>AD</w:t>
      </w:r>
      <w:r>
        <w:rPr/>
        <w:t>). Ценовые и неценовые факторы совокупного спроса. Эффекты, влияющие на кривую совокупного спроса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Модель совокупного предложения (</w:t>
      </w:r>
      <w:r>
        <w:rPr>
          <w:i/>
          <w:lang w:val="en-US"/>
        </w:rPr>
        <w:t>AS</w:t>
      </w:r>
      <w:r>
        <w:rPr/>
        <w:t xml:space="preserve">) как отражение взглядов основных школ в экономической теории. Неценовые факторы  </w:t>
      </w:r>
      <w:r>
        <w:rPr>
          <w:i/>
          <w:lang w:val="en-US"/>
        </w:rPr>
        <w:t>AS</w:t>
      </w:r>
      <w:r>
        <w:rPr/>
        <w:t>. Макроэкономическое равновесие в модели «</w:t>
      </w:r>
      <w:r>
        <w:rPr>
          <w:i/>
          <w:lang w:val="en-US"/>
        </w:rPr>
        <w:t>AD</w:t>
      </w:r>
      <w:r>
        <w:rPr>
          <w:i/>
        </w:rPr>
        <w:t>-</w:t>
      </w:r>
      <w:r>
        <w:rPr>
          <w:i/>
          <w:lang w:val="en-US"/>
        </w:rPr>
        <w:t>AS</w:t>
      </w:r>
      <w:r>
        <w:rPr/>
        <w:t>»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Предельная склонность к потреблению (</w:t>
      </w:r>
      <w:r>
        <w:rPr>
          <w:i/>
          <w:lang w:val="en-US"/>
        </w:rPr>
        <w:t>MPC</w:t>
      </w:r>
      <w:r>
        <w:rPr/>
        <w:t>), предельная склонность к сбережению (</w:t>
      </w:r>
      <w:r>
        <w:rPr>
          <w:i/>
          <w:lang w:val="en-US"/>
        </w:rPr>
        <w:t>MPS</w:t>
      </w:r>
      <w:r>
        <w:rPr/>
        <w:t>) и их взаимосвязь. Функции потребления (</w:t>
      </w:r>
      <w:r>
        <w:rPr>
          <w:i/>
        </w:rPr>
        <w:t>С</w:t>
      </w:r>
      <w:r>
        <w:rPr/>
        <w:t>)</w:t>
        <w:br/>
        <w:t>и сбережения (</w:t>
      </w:r>
      <w:r>
        <w:rPr>
          <w:i/>
          <w:lang w:val="en-US"/>
        </w:rPr>
        <w:t>S</w:t>
      </w:r>
      <w:r>
        <w:rPr/>
        <w:t xml:space="preserve">) в кейнсианской модели макроэкономического равновесия. 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Инвестиции и сбережения в кейнсианской теории. Модель «сбережения-инвестиции»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Макроэкономическое равновесие в модели «совокупный доход – совокупные расходы» («кейнсианский крест»). Мультипликатор автономных расходов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Экономический цикл. Экстернальные и интернальные теории экономических циклов. Виды циклов по продолжительности: краткосрочные, среднесрочные и долгосрочные циклы (длинные волны Кондратьева)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 xml:space="preserve">Фазы среднесрочного цикла и движение основных макроэкономических показателей.  Эффект акселератора. 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Безработица и ее виды: циклическая, фрикционная и структурная безработица. Закон Оукена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 xml:space="preserve">Деньги и их функции в экономике. Денежная масса и ее структура. Денежные агрегаты  </w:t>
      </w:r>
      <w:r>
        <w:rPr>
          <w:i/>
        </w:rPr>
        <w:t>М0, М1, М2, М3</w:t>
      </w:r>
      <w:r>
        <w:rPr/>
        <w:t>. Квази-деньги. Монетарное правило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Денежная масса и денежная база. Процесс создания денежных депозитов (депозитный мультипликатор). Мультипликатор денежного предложения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 xml:space="preserve">Центральный банк и его функции. 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Инструменты кредитно-денежной политики центрального банка. Кредитно-денежная политика на различных фазах экономического цикла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Налоги и их виды. Принципы налогообложения (принцип полученных благ и принцип платежеспособности). Бюджетно-налоговая политика государства и ее виды: стимулирующая и сдерживающая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Налоговая ставка и ее виды. Кривая Лаффера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Государственный бюджет и его структура. Доходы и расходы  центральных и местных органов власти. Бюджетный федерализм. Бюджетный дефицит и способы его финансирования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Государственный долг (внутренний и внешний) и его последствия для экономики. Корпоративный долг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Определение, измерение  и виды инфляции. Понятие инфляционных ожиданий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Инфляция спроса и инфляция издержек. Бюджетный дефицит</w:t>
        <w:br/>
        <w:t>и инфляция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Инфляция и безработица: краткосрочная кривая Филлипса. Стагфляция. Естественный уровень безработицы и долгосрочная кривая Филлипса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Международное разделение труда и специализация как основа международной торговли. Теория сравнительных преимуществ. Теория Хекшера-Олина и парадокс Леонтьева. «Голландская болезнь»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Политика свободной торговли и протекционизм. Аргументы в пользу</w:t>
        <w:br/>
        <w:t>и против протекционизма. Анализ выгод и потерь в излишке потребителя и в излишке производителя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Платежный баланс и взаимосвязь его статей. Понятие дефицита</w:t>
        <w:br/>
        <w:t>и профицита платежного баланса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/>
        <w:t>Обменный курс валюты: номинальный и реальный, плавающий</w:t>
        <w:br/>
        <w:t>и фиксированный. Концепция паритета покупательной способ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3" w:name="_Hlk130113629"/>
      <w:bookmarkEnd w:id="13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кономическая теор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экономики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кономическая теор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экономики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unga"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19"/>
        </w:tabs>
        <w:ind w:left="3419" w:hanging="360"/>
      </w:p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419"/>
        </w:tabs>
        <w:ind w:left="3419" w:hanging="360"/>
      </w:pPr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5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2">
    <w:lvl w:ilvl="0">
      <w:start w:val="5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12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25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28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3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3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37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39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40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42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43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44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45">
    <w:lvl w:ilvl="0">
      <w:start w:val="1"/>
      <w:numFmt w:val="russianLower"/>
      <w:lvlText w:val="%1)"/>
      <w:lvlJc w:val="left"/>
      <w:pPr>
        <w:tabs>
          <w:tab w:val="num" w:pos="2443"/>
        </w:tabs>
        <w:ind w:left="1309" w:firstLine="851"/>
      </w:pPr>
      <w:rPr/>
    </w:lvl>
  </w:abstractNum>
  <w:abstractNum w:abstractNumId="1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unga" w:hAnsi="Tunga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9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C0">
    <w:name w:val="c0"/>
    <w:qFormat/>
    <w:rPr>
      <w:rFonts w:cs="Times New Roman"/>
    </w:rPr>
  </w:style>
  <w:style w:type="character" w:styleId="Style15">
    <w:name w:val="Название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280"/>
    </w:pPr>
    <w:rPr>
      <w:color w:val="000000"/>
      <w:sz w:val="26"/>
      <w:szCs w:val="26"/>
    </w:rPr>
  </w:style>
  <w:style w:type="paragraph" w:styleId="91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16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06-26T08:28:00Z</dcterms:modified>
  <cp:revision>6</cp:revision>
  <dc:subject/>
  <dc:title>Министерство образования и науки Донецкой Народной Республики</dc:title>
</cp:coreProperties>
</file>